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24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24"/>
          <w:lang w:eastAsia="ja-JP"/>
        </w:rPr>
        <w:t>PART 4B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24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24"/>
          <w:lang w:eastAsia="ja-JP"/>
        </w:rPr>
        <w:t>INVESTMENT DECISION ANALYSIS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24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24"/>
          <w:lang w:eastAsia="ja-JP"/>
        </w:rPr>
        <w:t>216 QUESTIONS</w:t>
      </w:r>
    </w:p>
    <w:p>
      <w:pPr>
        <w:pStyle w:val="PlainText"/>
        <w:rPr>
          <w:rFonts w:ascii="Arial" w:hAnsi="Arial" w:eastAsia="MS Gothic;ＭＳ ゴシック" w:cs="Arial"/>
          <w:b/>
          <w:b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b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] Source: CMA 0692 4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commended technique for evaluating projects wh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is rationed and there are no mutually exclusi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s from which to choose is to rank the projects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ccounting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ay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ternal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fitability inde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] Source: CMA 0692 4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t present value (NPV) method of investment proj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 assumes that the project's cash flow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invested 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mputed internal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isk-free interes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scount rate used in the NPV 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irm's accounting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] Source: CMA 0692 4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echnique that measures the estimated performanc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apital investment by dividing the project's ann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net income by the average investment cos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le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ail-out payback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ternal rate of retur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fitability index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counting rate of retur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] Source: CMA 1292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al Industries is replacing a grinder purchased 5 yea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o for $15,000 with a new one costing $25,000 cas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riginal grinder is being depreciated on a straight-li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is over 15 years to a zero salvage value; Regal will se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old equipment to a third party for $6,000 cash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equipment will be depreciated on a straight-line bas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 10 years to a zero salvage value. Assuming a 4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al tax rate, Regal's net cash investment at the tim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 if the old grinder is sold and the new o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9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7,4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] Source: CMA 1292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rfield, Inc. is considering a 10-year capital invest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with forecasted revenues of $40,000 per year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ecasted cash operating expenses of $29,000 per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itial cost of the equipment for the project is $23,000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Garfield expects to sell the equipment for $9,000 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 of the tenth year. The equipment will be deprecia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 7 years. The project requires a working capi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of $7,000 at its inception and another $5,000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nd of year 5. Assuming a 40% marginal tax rate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net cash flow from the project in the tenth yea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1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] Source: CMA 1292 4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ailout payback metho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orporates the time value of 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quals the recovery period from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liminates the disposal value from the payb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easures the risk if a project is termin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] Source: CMA 1292 4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weakness of the internal rate of return (IRR) approa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determining the acceptability of investments is that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oes not consider the time value of 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s not a straightforward decision criter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mplicitly assumes that the firm is able to reinv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cash flows at the firm's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mplicitly assumes that the firm is able to reinv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cash flows at the project's internal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] Source: CMA 1292 4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fitability index approach to investment analys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ails to consider the timing of project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nsiders only the project's contribution to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and does not consider cash flow effe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lways yields the same accept/reject decision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ependent projects as the net present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ways yields the same accept/reject decision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tually exclusive projects as the net present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] Source: CMA 1292 4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ankings of mutually exclusive investments determin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internal rate of return method (IRR) and the n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method (NPV) may be different wh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lives of the multiple projects are equal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ze of the required investments are equ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required rate of return equals the IRR of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required rate of return is higher than the IR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each 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ultiple projects have unequal lives and the s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investment for each project is differ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] Source: CMA 1292 4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using the net present value method for capi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analysis, the required rate of return is called all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excep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isk-fre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scoun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utoff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] Source: CMA 1292 4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per discount rate to use in calculating certain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net present value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isk-adjusted discoun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isk-fre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st of equity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] Source: CMA 0693 4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following decisions, capital budgeting techniqu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least likely be used in evaluat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cquisition of new aircraft by a cargo compa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sign and implementation of a major adverti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gra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rade for a star quarterback by a football tea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doption of a new method of alloc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traceable costs to product lin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] Source: CMA 0693 4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sex Corporation is evaluating a lease that takes effect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ch 1. The company must make eight equal payment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first payment due on March 1. The concept m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to the evaluation of the leas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present value of an annuity d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present value of an ordinary ann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future value of an annuity d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future value of an ordinary ann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] Source: CMA 0693 4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ster Corporation has not yet decided on its hurdle r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use in the evaluation of capital budgeting projects.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ck of information will prohibit Amster from calculating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ject'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counting         Net         Intern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ate of Return  Present Value  Rate of Retur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  -------------  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              No             No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s             Yes     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              Yes     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              Yes            No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selected data pertain to a 4-year proj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eing considered by Metro Industrie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 depreciable asset that costs $1,200,000 will be acquired on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anuary 1.  The asset, which is expected to have a $2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vage value at the end of 4 years, qualifies as 3-year propert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der the Modified Accelerated Cost Recovery System (MACRS)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new asset will replace an existing asset that has a tax basis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f $150,000 and can be sold on the same January 1 for $180,000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project is expected to provide added annual sales o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0,000 units at $20.  Additional cash operating costs are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, $12 per unit; fixed, $90,000 per year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 $50,000 working capital investment that is fully recoverable a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end of the fourth year is require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ro is subject to a 40% income tax rate and rounds a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ations to the nearest dollar. Assume that any gain or 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ss affects the taxes paid at the end of the year in which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urred. The company uses the net present value metho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nalyze investments and will employ the following facto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nd rate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esent Value    Present Value of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eriod         of $1 at 12%     $1 Annuity at 12%    MACR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          -------------    -----------------    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               0.89              0.89             33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                0.80              1.69             4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                0.71              2.40             1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                0.64              3.04              7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] Source: CMA 0693 4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scounted cash flow for the fourth year MAC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on the new asse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7,92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1,50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6,88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] Source: CMA 0693 4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scounted, net-of-tax amount that relates to dispos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existing asse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6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69,32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8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90,68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] Source: CMA 0693 4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pected incremental sales will provide a discounted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-of-tax contribution margin over 4 year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7,6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92,16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73,6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37,76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] Source: CMA 0693 4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verall discounted-cash-flow impact of the work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investment on Metro's projec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(2,8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(18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(5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(59,2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] Source: CMA 0693 4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ayback reciprocal can be used to approximate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fitability inde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et present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ccounting rate of return if the cash flow patter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vely st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ternal rate of return if the cash flow patter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vely st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] Source: CMA 0693 4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evaluating projects, breakeven time is best describ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nnual fixed cost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ly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ject investment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net cash in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point where cumulative cash inflows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equal total cash out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point at which discounted cumulative cash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ows on a project equal discounted total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] Source: CMA 0693 4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ex Corporation is studying a capital acquisition propos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which newly acquired assets will be depreciated u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raight-line method. Which one of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s about the proposal would be incorrect if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witch is made to the Modified Accelerated Cost Recove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(MACRS)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net present value will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internal rate of return will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payback period will be shorte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profitability index will de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] Source: CMA 0693 4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asper Company has a payback goal of 3 years on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pment acquisitions. A new sorter is being evalua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costs $450,000 and has a 5-year life. Straight-li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will be used; no salvage is anticipated. Jas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subject to a 40% income tax rate. To mee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's payback goal, the sorter must gener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tions in annual cash operating cost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9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] Source: CMA 1293 4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n investment project has a profitability index of 1.15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ject's internal rate of return is 1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ject's cost of capital is greater than its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ject's internal rate of return exceeds its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et present value of the project is posi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] Source: CMA 1293 4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ternal rate of return for a project can be determin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f the internal rate of return is greater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's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nly if the project cash flows are const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y finding the discount rate that yields a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zero for the 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y subtracting the firm's cost of capital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's profitability inde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] Source: CMA 1293 4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depreciation tax shiel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n after-tax cash outf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reduction in income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cash provided by recording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expense caused by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] Source: CMA 1293 4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s unlimited capital funds to invest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rule for the company to follow in order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ize shareholders' wealth is to invest in all projec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ing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esent value greater than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et present value greater than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ternal rate of return greater than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counting rate of return greater than the hurd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used in capital budgeting analy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] Source: CMA 1293 4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nsitivity analysis is used in capital budgeting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stimate a project's internal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termine the amount that a variable can 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out generating unacceptable resul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imulate probabilistic customer reactions to a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dentify the required market share to make a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viable and produce acceptable resul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] Source: CMA 1293 4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t present value for the investmen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8,8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18,8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96,2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91,74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] Source: CMA 1293 4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income tax considerations are ignored, how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handled by the following capital budge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echniques?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ternal         Account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ate of Return   Rate of Return   Payback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   --------------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xcluded         Included      Exclud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cluded         Excluded      Includ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xcluded         Excluded      Includ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cluded         Included      Included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] Source: CMA 1293 4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nnual tax depreciation expense on an asset reduc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taxes by an amount equal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firm's average tax rate times the deprec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ne minus the firm's average tax rate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am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firm's marginal tax rate times the deprec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ne minus the firm's marginal tax rate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am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] Source: CMA 1293 4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determining net present value in an inflationa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vironment, adjustments should be mad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rease the discount rate,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rease the estimated cash inflows and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scoun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rease the estimated cash inflows but no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crease the estimated cash inflows and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scoun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] Source: CMA 1277 5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is incorporated explicitly in the discoun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 analysis of an investment proposal because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s a cost of operations that cannot be avoi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s a cash inf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duces the cash outlay for income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presents the initial cash outflow spread ov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fe of the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] Source: CMA 1278 5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co, Inc. wants to use discounted cash flow techniqu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nalyzing its capital investment projects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is aware of the uncertainty involved in estima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cash flows. A simple method some compani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 to adjust for the uncertainty inherent in thei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s i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epare a direct analysis of the proba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com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Use accelerated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djust the minimum desired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e the estimates of the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] Source: CMA 1278 5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countant of Ronier, Inc. has prepared an analysi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roposed capital project using discounted cash flo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ques. One manager has questioned the accuracy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sults because the discount factors employed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 have assumed the cash flows occurred at the e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year when the cash flows actually occurred uniform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out each year. The net present value calculated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countant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ot be in err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e slightly overst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e unusable for actual decision ma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e slightly understated but us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] Source: CMA 1278 5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, Inc. is in the enviable situation of having unlimi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funds. The best decision rule, in an economic sense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it to follow would be to invest in all projects in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ccounting rate of return is greater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ings as a percent of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ayback reciprocal is greater than the internal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ternal rate of return is greater than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et present value is greater than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] Source: CMA 1286 5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ager wants to know the effect of a possible chan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cash flows on the net present value of a project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que used for this purpos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ensitivity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isk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st behavior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turn on investment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] Source: CMA 1290 4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echnique that recognizes the time value of money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ing the after-tax cash flows for a project over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fe to time period zero using the company's minimu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ed rate of return is calle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et present valu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ayback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verage rate of retur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counting rate of retur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] Source: CMA 1290 4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echnique that reflects the time value of money an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by dividing the present value of the future n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cash inflows that have been discounted 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ed cost of capital by the initial cash outlay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is calle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apital rationing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verage rate of retur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fitability index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counting rate of retur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] Source: CMA 1290 4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echnique that measures the estimated performanc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apital investment by dividing the project's ann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net income by the average investment cos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le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verage rate of retur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ternal rate of retur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apital asset pricing mod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counting rate of retur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] Source: CMA 1290 4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echnique that incorporates the time value of money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ing the compound interest rate of an invest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ch that the present value of the after-tax cash inflow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 the life of the investment is equal to the init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is calle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ternal rate of retur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apital asset pricing mod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fitability index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counting rate of retur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] Source: CMA 1290 4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echnique that measures the number of years requi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after-tax cash flows to recover the initial invest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project is calle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et present valu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ayback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fitability index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counting rate of retur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] Source: CMA 1290 4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-Tech Industries is considering the acquisition of a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-of-the-art manufacturing machine to replace a le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t machine. Hi-Tech has completed a net pres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analysis and found it to be favorable. Which on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factors should not be of concern to Hi-Te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its acquisition consideration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availability of any necessary finan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probability of near-term technological chan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manufacturing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investment tax cred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intenance requirements, warrantie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ility of service arrang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] Source: CMA 0691 4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tzgerald Company is planning to acquire a $2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that will provide increased efficiencies, there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ing annual operating costs by $80,000. The machi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depreciated by the straight-line method over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-year life with no salvage value at the end of 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a 40% income tax rate, the machine's paybac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.13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.21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3.68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.81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] Source: CMA 0691 4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budgeting methods are often divided into tw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assifications: project screening and project ran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s considered a ranking metho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an a screening metho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et present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ime-adjusted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fitability inde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counting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6] Source: CMA 0691 4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counting rate of retur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s synonymous with the internal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ocuses on income as opposed to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s inconsistent with the divisional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 known as return on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cognizes the time value of 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7] Source: CMA 0691 4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ternal rate of return on an invest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sually coincides with the company's hurdl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sregards discounted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y produce different rankings from th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method on mutually exclusive proje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Would tend to be reduced if a company used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lerated method of depreciation for tax purpo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an the straight-lin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8] Source: CMA 0691 4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st Freight, Inc. is planning to purchase equipmen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 its operations more efficient. This equipment has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 life of 6 years. As part of this acquisition,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5,000 investment in working capital is anticipated. I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ed cash flow analysis, the investment in work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hould be amortized over the useful lif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an be disregarded because no cash is invol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hould be treated as an immediate cash outf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hould be treated as an immediate cash outf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is later recovered at the end of 6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January 1, Crane Company will acquire a new ass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costs $400,000 and is anticipated to have a salva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lue of $30,000 at the end of 4 years. The new asse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Qualifies as 3-year property under the Modified Accelerated Co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covery System (MACRS)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ill replace an old asset that currently has a tax basis of $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nd can be sold now for $60,000.</w:t>
      </w:r>
    </w:p>
    <w:p>
      <w:pPr>
        <w:pStyle w:val="PlainText"/>
        <w:rPr/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ill continue to generate the same operating revenues as the ol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sset ($200,000 per year).  However, savings in operating costs wil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 experienced as follows:  a total of $120,000 in each of the fir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 years and $90,000 in the fourth year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ane is subject to a 40% tax rate and rounds a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ations to the nearest dollar. Assume that any gain 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ss affects the taxes paid at the end of the year in which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urred. The company uses the net present value metho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 analyze projects using the following factors and rate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esent Value  Present Value o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eriod    of $1 at 14%  $1 Annuity at 14%  MAC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 -------------  -----------------  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        .88              .88            33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         .77             1.65            4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         .68             2.33            1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         .59             2.92             7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9] Source: CMA 0691 4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sent value of the depreciation tax shield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rth year MACRS depreciation of Crane Company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asse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,11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,608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6,52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0] Source: CMA 0691 4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scounted net-of-tax amount that should be facto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o Crane Company's analysis for the disposal transa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5,76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7,04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4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ipann Corporation is reviewing an investment propos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itial cost as well as other related data for each y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presented in the schedule below. All cash flow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d to take place at the end of the year. The salva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the investment at the end of each year is equal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net book value, and there will be no salvage value 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nd of the investment's life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vestment Propos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nnu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itial Cost  Net After-Tax    Annu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 and Book Value   Cash Flows   Net Incom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 --------------- -------------  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0     $105,000       $      0      $      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      70,000         50,000        1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       42,000         45,000        17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       21,000         40,000        19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        7,000         35,000        21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            0         30,000        23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ipann uses a 24% after-tax target rate of return for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proposals. The discount figures for a 24% r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f return are given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esent Value o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esent Value of    an Annuity of $1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.00 Received at   Received at the E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 the End of Period     of Each Perio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  -----------------   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         .81                  .8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          .65                 1.4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          .52                 1.9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          .42                 2.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          .34                 2.7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6          .28                 3.0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7          .22                 3.24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1] Source: CMA 1291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raditional payback period for the investment propos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.87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.933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.250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ver 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2] Source: CMA 1291 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verage annual cash inflow at which Yipann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fferent to the investment (rounded to the nearest dollar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1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8,32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6,667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3] Source: CMA 1291 4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counting rate of return for the investment propos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 its life using the initial value of the investmen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6.2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8.1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8.1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8.1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4] Source: CMA 1291 4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t present value of the investment proposal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,6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0,4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(55,28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15,4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5] Source: CMA 1291 4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ranking two mutually exclusive investments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 initial amounts, management should give fir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ority to the proj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at generates cash flows for the longer perio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hose net after-tax flows equal the ini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at has the greater accounting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at has the greater profitability inde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6] Source: CMA 1291 4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t present value (NPV) method and the internal r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(IRR) method are used to analyze capi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ditures. The IRR method, as contrasted with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PV method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s considered inferior because it fails to calcul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unded interest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orporates the time value of money where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PV method does no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ssumes that the rate of return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investment of the cash proceeds is at the indic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of return of the project analyzed rather than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scount rate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s preferred in practice because it is able to hand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e desired hurdle rates, which is impossible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PV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5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rcken Industries is contemplating four projects, Proj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, Project Q, Project R, and Project S. The capital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stimated after-tax net cash flows of each mutual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lusive project are listed below. Mercken's desi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opportunity cost is 12%, and the company ha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budget for the year of $450,000. Idle funds canno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e reinvested at greater than 12%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ject P Project Q Project R Project 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--------- --------- 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itial cost                 $200,000  $235,000  $190,000  $21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nnual cash flow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1              $93,000   $90,000   $45,000   $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2               93,000    85,000    55,000    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3               93,000    75,000    65,000    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4                -0-      55,000    70,000    6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5                -0-      50,000    75,000    7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et present value             $23,370   $29,827   $27,333   $(7,85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ternal rate of return         18.7%     17.6%     17.2%     10.6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xcess present valu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dex                 1.12      1.13      1.14      0.96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7] Source: CMA 1291 4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is year, Mercken will choo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jects P, Q, and 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jects P, Q, R, and 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jects Q and 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jects P and Q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8] Source: CMA 1291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Mercken is able to accept only one project, the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choo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ject 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ject Q because it has the highest net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ject P because it has the highest internal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ject P because it has the shortest payb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budgeting is concerned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cisions affecting only capital intensive indust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nalysis of short-range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alysis of long-range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cheduling office personnel in office build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budgeting is used for the decision analysi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dding product lines or fac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ultiple profitable alterna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ease-or-buy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l of the answers are cor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asic time value of money concepts concern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terest Factors   Risk     Cost of Capit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   ----     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s          Yes            No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s          No      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           Yes            No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           No             Ye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present value may be calculated for discounted cash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flows    Outflows    Annuitie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--------    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s        Yes   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s        No    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         Yes          No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         No           Ye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value is best described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sum of dollars-in discounted to time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sum of dollars-out discounted to time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value of a dollar-in at a future time adju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ny compounding eff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value of a dollar-in at a future time adju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ny compounding effect and the valu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llar-out at a future time adjusted for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unding eff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formula is used to determine the future value that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vailable if a given amount of money is invest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(1 + i)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 + i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ｿ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-1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 + i)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= A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---------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ﾙ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ｿ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- 1/(1 + i)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= A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-------------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ﾙ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scount rate ordinarily used in present valu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s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ederal Reserv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reasury bill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inimum desired rate of return set by the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im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ailout payback metho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s used by firms with federally insured loa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alculates the payback period using the su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t cash flows and the salvage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alculates the payback period using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net cash inflow and the salvage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stimates short-term profit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7] Source: CMA 1288 1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true regarding the calculation of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's cost of capital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cost of capital of a firm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cost of its various finan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ll costs should be expressed as pre-tax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time value of money should be excluded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lcul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cost of capital is the cost of 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8] Source: CMA 1291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m's marginal cost of capi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hould be the same as the firm's rate of return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s unaffected by the firm's capital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s inversely related to the firm's required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used in capital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s a weighted average of the investors' requ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s on debt and 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9] Source: CMA 1291 1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nalysis of a company's planned equity financing u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pital Asset Pricing Model (or Security Market Line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rporates only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xpected market earnings, the current U.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sury bond yield, and the beta coeffici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xpected market earnings and the price-earn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urrent U.S. treasury bond yield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-earnings ratio, and the beta coeffici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urrent U.S. treasury bond yield and the divid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out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0] Source: CMA 1288 1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f k is the cost of debt and t is the marginal tax rate, th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fter-tax cost of debt, k , is best represented by the formula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  = k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  = k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1-t)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k  = k(t)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k  = k(1-t)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1] Source: CMA 0689 1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the following are examples of imputed costs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stated interest paid on a bank lo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ssets that are considered obsolete that mainta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book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celerated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ending funds to a supplier 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-than-market rate in exchange for receiv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lier's products at a dis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2] Source: CMA 0690 1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tacomp Industries, which has no current debt, has a bet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.95 for its common stock. Management is considering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in the capital structure to 30% debt and 7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. This change would increase the beta on the stock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.05, and the after-tax cost of debt will be 7.5%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return on equity is 16%, and the risk-free rat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%. Should Datacomp's management proceed with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structure chang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o, because the cost of equity capital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Yes, because the cost of equity capital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Yes, because the weighted-average cost of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de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o, because the weighted-average cost of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ternal rate of retur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breakeven borrowing rate for the projec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es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yield rate/effective rate of interest quot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term debt and other instru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avorable when it exceeds the hurdl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l of the answers are cor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6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ax impact of equipment depreciation affects capi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decisions. Currently, the Modified Accelera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Recovery System (MACRS) is used a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method for most assets for tax 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4] Source: CMA 0694 4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CRS method of depreciation for assets with 3, 5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, and 10-year recovery periods is most similar to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of the following depreciation methods used for financ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ing purpos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traight-l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Units-of-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um-of-the-years'-dig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00% declining-bal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5] Source: CMA 0694 4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employing the MACRS method of depreciation i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budgeting decision, the use of MACRS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ed with the straight-line method of depreciation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qual total depreciation for both meth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CRS producing less total depreciation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ight l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qual total tax payments, after discounting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value of 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CRS producing more total depreciation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ight l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6] Source: CMA 0694 4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the following are the rates used in net present valu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 except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Hurdl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scoun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counting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7] Source: CMA 0694 4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ternal rate of return (IRR)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Hurdl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ate of interest for which the net present valu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than 1.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ate of interest for which the net present valu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to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ate of return generated from the operational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8] Source: CMA 0694 4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haracteristic of the payback method (before taxes)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orporates the time value of 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eglects total project profit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Uses accrual accounting inflows in the numera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Uses the estimated expected life of the asset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nominator of the 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9] Source: CMA 0694 4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the following items are included in discounted cas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 analysis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uture operating cash sav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current asset disposal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future asset depreciation expen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tax effects of future asset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0] Source: CMA 1294 4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ength of time required to recover the initial cash outla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 capital project is determined by us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scounted cash flow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ayback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Weighted net present valu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et present valu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1] Source: CMA 1294 4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evaluating a capital budget project, the use of the n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(NPV) model is generally not affected by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ethod of funding the 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itial cost of the 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mount of added working capital need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 during the term of the 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ject's salvage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2] Source: CMA 1294 4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capital budgeting purposes, management would sel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high hurdle rate of return for certain projects becau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Wants to use equity funding exclusive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elieves too many proposals are being reje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elieves bank loans are riskier than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Wants to factor risk into its consider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3] Source: CMA 1294 4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ethod that recognizes the time value of money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ing the after-tax cash flows over the life of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, using the company's minimum desired rat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ccounting rate of retur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et present valu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ternal rate of retur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ayback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4] Source: CMA 1294 4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ethod that divides a project's annual after-tax n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by the average investment cost to measur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 performance of a capital investment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ternal rate of retur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ccounting rate of retur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ayback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et present value (NPV)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5] Source: CMA 1294 4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pital budgeting model that is generally considere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st model for long-range decision making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ayback mod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ccounting rate of return mod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Unadjusted rate of return mod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iscounted cash flow mod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6] Source: CMA 1294 4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echnique used to evaluate all possible capital projec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ifferent dollar amounts and then rank them according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desirability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fitability index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et present valu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ayback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iscounted cash flow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7] Source: CMA 1294 4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widely used approach that is used to recogniz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ertainty about individual economic variables whi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taining an immediate financial estimate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ces of possible prediction error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xpected value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earning curve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ensitivity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gression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8] Source: CMA 0695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dvantage of the net present value method ove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nal rate of return model in discounted cash flo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 is that the net present value metho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mputes a desired rate of return for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an be used when there is no constant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required for each year of the 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Uses a discount rate that equates the discou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inflows with the out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Uses discounted cash flows whereas the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of return model does no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9] Source: CMA 0695 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nsitivity analysis, if used with capital project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s used extensively when cash flows are know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certain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easures the change in the discounted cash fl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using the discounted payback method ra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the net present valu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s a "what-if" technique that asks how a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come will change if the original estimate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budgeting model are chang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s a technique used to rank capital expendi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e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0] Source: CMA 0695 4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se of an accelerated method instead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ight-line method of depreciation in computing the n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a project has the effec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aising the hurdle rate necessary to justif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owering the net present value of the 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reasing the present value of the deprec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shie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ing the cash outflows at the initial poi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1] Source: CMA 0695 4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fitability index (present value index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presents the ratio of the discounted net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flows to cash in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s the relationship between the net discounted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ows less the discounted cash outflows divid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scounted cash out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s calculated by dividing the discounted profit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sh out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s the ratio of the discounted net cash inflow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ed cash out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7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cLean Inc. is considering the purchase of a new machi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will cost $160,000. The machine has an estima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ful life of 3 years. Assume that 30% of the depreci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 will be depreciated in the first year, 40%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ond year, and 30% in the third year. The new machi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have a $10,000 resale value at the end of its estima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ful life. The machine is expected to save the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5,000 per year in operating expenses. McLean use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% estimated income tax rate and a 16% hurdle rat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valuate capital project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scount rates for a 16% rate are as follow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esent Value of a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esent Value of $1   Ordinary Annuity of $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   --------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Year 1            .862                 .862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Year 2            .743                1.60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Year 3            .641                2.246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2] Source: CMA 0695 4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net present value of this proje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,27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,84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(568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0,9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3] Source: CMA 0695 4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ayback period for this investment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.88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.00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.23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.62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8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Invest Inc. uses a 12% hurdle rate for all capi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ditures and has done the following analysis for fou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jects for the upcoming year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ject 1  Project 2  Project 3  Project 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---------  ---------  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itial capital outlay    $200,000   $298,000   $248,000   $272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nnual net cash inflow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1             $ 65,000   $100,000   $ 80,000   $ 9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2               70,000    135,000     95,000    12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3               80,000     90,000     90,000     9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4               40,000     65,000     80,000     6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et present value           (3,798)     4,276     14,064     14,662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fitability Index            98%       101%       106%       105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ternal rate of return        11%        13%        14%        15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4] Source: CMA 0695 4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project(s) should Capital Invest Inc. undertak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upcoming year assuming it has no budg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triction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ll of the proje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jects 1, 2, and 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jects 2, 3, and 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jects 1, 3, and 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5] Source: CMA 0695 4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project(s) should Capital Invest Inc. undertak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upcoming year if it has only $600,000 of fund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jects 1 and 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jects 2, 3, and 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jects 2 and 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jects 3 and 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6] Source: CMA 0695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project(s) should Capital Invest Inc. undertak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upcoming year if it has only $300,000 of capi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ds availabl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ject 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jects 2, 3, and 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jects 3 and 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ject 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9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oore Corporation is considering the acquisition of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machine. The machine can be purchased for $90,000;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will cost $6,000 to transport to Moore's plant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,000 to install. It is estimated that the machine will last 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, and it is expected to have an estimated salvage valu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5,000. Over its 10-year life, the machine is expect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 2,000 units per year with a selling price of $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ombined material and labor costs of $450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deral tax regulations permit machines of this type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ed using the straight-line method over 5 years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 estimated salvage value. Moore has a marginal tax r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4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7] Source: CMA 1295 4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net cash outflow at the beginning of the fir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that Moore Corporation should use in a capi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analysi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(85,0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(90,0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(96,0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(105,0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8] Source: CMA 1295 4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net cash flow for the third year that Moo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 should use in a capital budgeting analysi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8,4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4,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9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9] Source: CMA 1295 4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net cash flow for the tenth year of the proj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Moore Corporation should use in a capital budge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1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8,4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3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0] Source: CMA 1295 4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he risks of the individual components of a project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s are different, an acceptable procedur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e these cash flows i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vide each cash flow by the payback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mpute the net present value of each cash f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firm's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pare the internal rate of return from each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 to its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iscount each cash flow using a discount rat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lects the degree of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1] Source: CMA 1295 4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PV of a project has been calculated to be $21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changes in assumptions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 the NPV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crease the estimated effective income tax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crease the initial investment am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xtend the project life and associated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e the discoun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2] Source: CMA 1295 4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wson Inc. is expanding its manufacturing plant,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s an investment of $4 million in new equipment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t modifications. Lawson's sales are expect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by $3 million per year as a result of the expan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investment in current assets averages 30% of sales;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payable and other current liabilities are 10%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. What is the estimated total investment for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ans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.4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.3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.6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.9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3] Source: CMA 1295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t present value method of capital budgeting assum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cash flows are reinvested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risk-fre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cost of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rate of return of the 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discount rate used in the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4] Source: CMA 1295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anet Taylor Casual Wear has $75,000 in a bank accou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of December 31, 2001. If the company plans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ositing $4,000 in the account at the end of each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xt 3 years (2002, 2003, and 2004) and all amount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count earn 8% per year, what will the accou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be at December 31, 2004? Ignore the effec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come taxe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8% Interest Rate Facto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uture Value               Future Value of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eriod   of an Amount of $1       an Ordinary Annuity of $1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   ------------------       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         1.08                           1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          1.17                           2.0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          1.26                           3.2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          1.36                           4.5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87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6,07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07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5] Source: CMA 1295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statements about the paybac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of investment analysis is correct? The paybac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oes not consider the time value of 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nsiders cash flows after the payback has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ch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Uses discounted cash flow techniq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Generally leads to the same decision as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s for long-term proje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6] Source: CMA 1295 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rker Inc. has no capital rationing constraint an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zing many independent investment alternatives. Bark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accept all investment propos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f debt financing is available for th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at have positive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at provide returns greater than the before-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at have a positive net present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7] Source: CMA 1295 4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statements concerning cas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 determination for capital budgeting purposes is no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ax depreciation must be considered because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fects cash payments for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ook depreciation is relevant because it affe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unk costs are not incremental flows and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be inclu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et working capital changes should be includ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 foreca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0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is Inc. has a cost of capital of 15% and is conside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quisition of a new machine which costs $4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has a useful life of 5 years. Willis projects that earning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nd cash flow will increase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et      After-Tax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Year   Earnings   Cash Flow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   --------   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    $100,000   $1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      100,000    1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      100,000    1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      100,000    1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      200,000    1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5% Interest Rate Facto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esent      Present Value of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eriod    Value of $1    an Annuity of $1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    -----------    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          0.87              0.87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           0.76              1.6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           0.66              2.2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           0.57              2.8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           0.50              3.36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8] Source: CMA 1295 4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t present value of this investmen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egative, $6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egative, $1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ositive, $18,6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ositive, $2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9] Source: CMA 1295 4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payback period of this investm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.50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.00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3.33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.00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0] Source: CMA 1295 4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t present value of a proposed investment is negative;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, the discount rate used must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Greater than the project's internal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ess than the project's internal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Greater than the firm's cost of 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ess than the risk-fre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1] Source: CMA 1295 4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ore Industries is analyzing a capital investment propos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new equipment to produce a product over the next 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. The analyst is attempting to determin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"end-of-life" cash flows for the analysis. 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 of 8 years, the equipment must be removed from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t and will have a net book value of zero, a tax basi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5,000, a cost to remove of $40,000, and scrap salva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$10,000. Kore's effective tax rate is 40%. Wha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ppropriate "end-of-life" cash flow related to the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ems that should be used in the analysi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7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(18,0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2] Source: CMA 1295 4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disadvantage of the net present value method of capi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diture evaluation is that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s calculated using sensitivity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mputes the true interes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oes not provide the true rate of return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s difficult to apply because it us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ial-and-error appro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3] Source: CMA 1295 4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erm that refers to costs incurred in the past that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relevant to a future decisio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scretionary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ull absorption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Underallocated indirec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unk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4] Source: CMA 1295 4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equipment-replacement decisions, which one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does not affect the decision-making proces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urrent disposal price of the old equi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perating costs of the old equi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riginal fair market value of the old equi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st of the new equi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1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relle Company's financial staff has been request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iew a proposed investment in new capital equi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ble financial data is presented below. There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 salvage value at the end of the investment's life and, du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realistic depreciation practices, it is estimated th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vage value and net book value are equal at the end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year. All cash flows are assumed to take place 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 of each year. For investment proposals, Jorelle use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12% after-tax target rate of return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vestment Propos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urchase Cost        Annual Net         Annual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Year  and Book Value  After-Tax Cash Flows  Net Incom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  --------------  --------------------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0       $250,000          $      0          $     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       168,000           120,000           3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        100,000           108,000           39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         50,000            96,000           43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         18,000            84,000           47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              0            72,000           51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scounted Factors for a 12% Rate of Retur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esent Value of a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esent Value of $1.00    Annuity of $1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ceived at the End      Received at th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Year     of Each Period       End of Each Period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  ----------------------  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            .89                     .8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             .80                    1.6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             .71                    2.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             .64                    3.0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             .57                    3.6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6             .51                    4.12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5] Source: CMA 0696 4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counting rate of return on the average invest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sal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2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7.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8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4.4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6] Source: CMA 0696 4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t present value for the investment proposal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06,1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(97,97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56,1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96,5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7] Source: CMA 0696 4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raditional payback period for the investment propos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ver 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.23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.6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.83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8] Source: CMA 0696 4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capital investment evalu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s does not take the time value of money in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a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et present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scounted pay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ternal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counting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9] Source: CMA 1296 4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ney Co. is considering the acquisition of a new, mo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t press. The cost of the press is $360,000, an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s has an estimated 6-year life with zero salvage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ney uses straight-line depreciation for both financ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ing and income tax reporting purposes and ha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% corporate income tax rate. In evaluating equip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quisitions of this type, Whatney uses a goal of a 4-y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back period. To meet Whatney's desired paybac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, the press must produce a minimum ann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-tax operating cash saving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9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1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1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0] Source: CMA 1296 4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levance of a particular cost to a decisio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d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iskiness of the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umber of decision vari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mount of th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otential effect on the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2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order to increase production capacity, Gunn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ustries is considering replacing an existing produ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with a new technologically improved machi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January 1. The following information is be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nsidered by Gunning Industrie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new machine would be purchased for $160,000 in cash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hipping, installation, and testing would cost an addition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30,000.</w:t>
      </w:r>
    </w:p>
    <w:p>
      <w:pPr>
        <w:pStyle w:val="PlainText"/>
        <w:rPr/>
      </w:pP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new machine is expected to increase annual sales b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0,000 units at a sales price of $40 per unit.  Incremental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perating costs include $30 per unit in variable costs a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fixed costs of $40,000 per year.</w:t>
      </w:r>
    </w:p>
    <w:p>
      <w:pPr>
        <w:pStyle w:val="PlainText"/>
        <w:rPr/>
      </w:pP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investment in the new machine will require an immediat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crease in working capital of $35,000.  This cash outflow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ill be recovered at the end of year 5.</w:t>
      </w:r>
    </w:p>
    <w:p>
      <w:pPr>
        <w:pStyle w:val="PlainText"/>
        <w:rPr/>
      </w:pP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Gunning uses straight-line depreciation for financi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porting and tax reporting purposes.  The new machine ha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n estimated useful life of 5 years and zero salvage value.</w:t>
      </w:r>
    </w:p>
    <w:p>
      <w:pPr>
        <w:pStyle w:val="PlainText"/>
        <w:rPr/>
      </w:pP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Gunning is subject to a 40% corporate income tax rate.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unning uses the net present value method to analyz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vestments and will employ the following factors and rate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esent Value   Present Value of an Ordinary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eriod   of $1 at 10%        Annuity of $1 at 10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   -------------   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        .909                    .90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         .826                   1.73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         .751                   2.487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         .683                   3.17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         .621                   3.791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1] Source: CMA 1296 4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unning Industries' net cash outflow in a capital budge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9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9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04,5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2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2] Source: CMA 1296 4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unning Industries' discounted annual depreciation tax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ield for the year of replacemen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3,8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6,76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0,7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2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3] Source: CMA 1296 4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quisition of the new production machine by Gunn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ustries will contribute a discounted net-of-tax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42,6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03,2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63,93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54,9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4] Source: CMA 1296 4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verall discounted cash flow impact of Gunn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ustries' working capital investment for the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machine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(7,959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(10,08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(13,265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(35,0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time value of mone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ter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esent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uture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nn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a series of equal payments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intervals of time with each payment made (received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the beginning of each time perio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rdinary ann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nnuity in arr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nuity d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ayments in adv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7] Source: CIA 0592 IV-5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lationship between the present value of a future su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future value of a present sum can be expressed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s of their respective interest factors. If the pres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$100,000 due at the end of 8 years, at 10%,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6,650, what is the approximate future value of $1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 the same length of time and at the same rat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6,6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46,6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14,3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8] Source: CIA 0584 IV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purchased some large machinery on a defer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 plan. The contract calls for $20,000 down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anuary 1st and $20,000 at the beginning of each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xt 4 years. There is no stated interest rate in the contract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re is no established exchange price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ry. What should be recorded as the cost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r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00,000 plus the added implicit inter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uture value of an annuity due for 5 years at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uted interes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esent value of an annuity due for 5 years at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uted interes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determination of a present value, which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relationships is corre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lower the discount rate and the short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period, the lower the present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lower the future cash flow and the short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period, the lower the present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higher the discount rate and the long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period, the lower the present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higher the future cash flow and the long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period, the lower the present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0] Source: CIA 1192 IV-5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plans to purchase a machine with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ndition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urchase price = $300,000.</w:t>
      </w:r>
    </w:p>
    <w:p>
      <w:pPr>
        <w:pStyle w:val="PlainText"/>
        <w:rPr/>
      </w:pP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down payment = 10% of purchase price with remainder financ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t an annual interest rate of 16%.</w:t>
      </w:r>
    </w:p>
    <w:p>
      <w:pPr>
        <w:pStyle w:val="PlainText"/>
        <w:rPr/>
      </w:pP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financing period is 8 years with equal annual payments mad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very year.</w:t>
      </w:r>
    </w:p>
    <w:p>
      <w:pPr>
        <w:pStyle w:val="PlainText"/>
        <w:rPr/>
      </w:pP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present value of an annuity of $1 per year for 8 years at 16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s 4.3436.</w:t>
      </w:r>
    </w:p>
    <w:p>
      <w:pPr>
        <w:pStyle w:val="PlainText"/>
        <w:rPr/>
      </w:pP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present value of $1 due at the end of 8 years at 16% is .3050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nnual payment (rounded to the nearest dollar)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9,1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3,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2,1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82,3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1] Source: CIA 1188 IV-5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rporation is contemplating the purchase of a new pie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equipment with a purchase price of $500,000. It plan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make a 10% down payment and will receive a loan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5 years at 10% interest. The present value interest fact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n annuity of $1 per year for 25 years at 10%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.8226. The annual payment (to the nearest dollar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on the loan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5,8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0,90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2] Source: CIA 1190 III-4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dividual is to receive $137,350 in 4 years. Us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ct factor, determine the current investment if inter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f 10% is assume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eriods         FVIF      PVIF       FVIFA       PVIFA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    ------     -----      ------   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          1.1000     .9091      1.0000       .909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           1.2100     .8264      2.1000      1.735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           1.3310     .7513      3.2781      2.486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           1.4641     .6830      4.5731      3.169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           1.6105     .6029      5.9847      3.790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0,034.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3,329.4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3,810.0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01,094.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3] Source: CIA 1193 IV-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ension fund is projecting the amount necessary today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d a retiree's pension benefits. The retiree's first ann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nsion check will be in 10 years. Payments are expec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last for a total of 20 annual payments. Which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best describes the computation of the amou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ed today to fund the retiree's annuit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esent value of $1 for 10 periods,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an ordinary annuity of 20 paymen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the annual annuity pay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esent value of $1 for nine periods,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an ordinary annuity of 20 paymen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the annual annuity pay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uture value of $1 for 10 periods,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an ordinary annuity of 20 paymen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the annual annuity pay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uture value of $1 for nine periods,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an ordinary annuity of 20 paymen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the annual annuity pay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4] Source: CIA 1192 IV-3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ctuary has determined that a company should ha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0,000,000 accumulated in its pension fund 20 yea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now in order for the fund to be able to meet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ligations. An interest rate of 8% is conside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for all pension fund calculations involving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component. The company wishes to calculate ho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ch it should contribute to the pension fund at the end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of the next 20 years in order for the pension fun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its required balance in 20 years. Assume you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the following two factors from present value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uture value table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)  Factor for present value of an ordinary annuity for n=20, i=8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)  Factor for future value of an ordinary annuity for n=20, i=8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sets of instructions correct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cribes the procedures necessary to compute the ann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the company should contribute to the fun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vide $90,000,000 by the factor for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an ordinary annuity for n=20, i=8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ultiply $90,000,000 by the factor for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an ordinary annuity for n=20, i=8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vide $90,000,000 by the factor for future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n ordinary annuity for n=20, i=8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ultiply $90,000,000 by the factor for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an ordinary annuity for n=20, i=8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5] Source: CIA 0582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loan is to be repaid in eight annual installment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875. The interest rate is 10%. The present value of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inary annuity for eight periods at 10% is 5.33. Identif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utation that approximates the outstanding lo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at the end of the first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875 x 5.33 = $9,99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875 x 5.33 = $9,994; $9,994 - $1,875 =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,1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875 x 5.33 = $9,994; $1,875 - $999 = $876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,994 - $876 = $9,1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875 x 8 = $15,000; $15,000 - ($1,875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500) = $14,6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3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, amount of $1, and ordinary annu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are presented below. All values are for fou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eriods with an interest rate of 8%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mount of $1                                   .3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esent value of $1                           0.7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mount of an ordinary annuity of $1           4.5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esent value of an ordinary annuity of $1    3.31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6] Source: CIA 0582 IV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im Green decides to create a fund to earn 8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unded annually that will enable him to withdra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,000 per year each June 30, beginning in year 5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uing through year 9. Jim wishes to make eq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s on June 30 of each of the years year 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 year 4. Which equation would be used to compu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alance which must be in the fund on June 30, year 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Jim to satisfy his objectiv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X = $5,000 x 3.3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X = $5,000 x (3.31 + 1.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X = $5,000 x 1.3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X = $5,000 x 4.5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7] Source: CIA 0582 IV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nes wants to accumulate $50,000 by making equal 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s at the end of each of 4 succeeding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equation would be used to compute Jones's ann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to achieve the $50,000 goal at the end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rth yea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X = $50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.5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X = $50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X = $12,5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.3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X = $50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.3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formula is used to determine the future value that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vailable if a given amount of money is invest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(1 + i)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1 + i)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 - 1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ｿ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 + i)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-------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   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 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ﾙ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   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ｿ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- 1/(1 + i)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  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   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ﾙ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following formulas are relevant to this question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.  FV = A/(1 + i)+ A/(1 + i)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ｲ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+ ... + A/(1 + i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-1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I.  FV = A(1 + i)     + ... + A(1 + i) + A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 is the following equation for the future value of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nnuity derived?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      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ｿ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1 + i)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 1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V = A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--------------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     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      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ﾙ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ultiply Equation I by 1/(1 + i) and subtrac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from Equation II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ultiply Equation II by (1 + i) and subtrac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from Equation II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ultiply Equation II by (1 + i) and subtra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tion II from the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ultiply Equation I by (1 + i) and subtra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tion I from the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a series of equal payments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intervals of time when each payment is received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eginning of each time perio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rdinary ann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nnuity in arr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nuity d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ayments in adv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interest rate is to be determined in a given transa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which the present value and future value are known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formula would be us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1 + i)   = FV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V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V = FV x (1 + i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 - 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V x FV = (1 + i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V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V =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1 + i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amount to deposit today to be able to replace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 at a specified time in the future is to be determined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formula should be us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1 + i)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V=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V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V = FV x (1 + i)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V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V =  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1 + i)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V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1 + i)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 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V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4]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S Trucking is considering the purchase of a new piec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pment that has a net initial investment with a pres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$300,000. The equipment has an estimated usefu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fe of 3 years. For tax purposes, the equipment will be ful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ed at rates of 30%, 40%, and 30% in years one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, and three, respectively. The new machine is expec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have a $20,000 salvage value. The machine is expec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save the company $170,000 per year in opera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. MS Trucking has a 40% marginal income tax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and a 16% cost of capital. Discount rates for a 16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ate are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esent Value of a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rdinary Annuity of $1  Present Value of $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  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1             .862                  .86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2            1.605                  .74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3            2.246                  .641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net present value of this proje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1,68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6,55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4,6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8,86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profitability index for the proje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.08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.10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.3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.06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ayback period for this investmen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.84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.76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.08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.00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e same facts as above, except that the salva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at the end of the investment's useful life is zero. W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new payback perio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.84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.76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.08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.09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5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loney Company uses a 12% hurdle rate for all capi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ditures and has done the following analysis for fou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jects for the upcoming year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ject 1   Project 2   Project 3   Project 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----------  ----------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itial outlay           $4,960,000  $5,440,000  $4,000,000  $5,96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nnual net cash inflow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1                  1,600,000   1,900,000   1,300,000   2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2                  1,900,000   2,500,000   1,400,000   2,7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3                  1,800,000   1,800,000   1,600,000   1,8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4                  1,600,000   1,200,000     800,000   1,3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et present value           281,280     293,240     (75,960)     85,52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fitability Index            106%        105%          98%       101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ternal rate of return         14%         15%          11%        13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project(s) should Maloney undertake dur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coming year assuming it has no budget restriction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ll of the proje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jects 1, 2, and 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jects 1, 2, and 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jects 1 and 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projects should Maloney undertake dur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coming year if it has only $12,000,000 of invest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ds availabl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jects 1 and 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jects 1, 2, and 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jects 1 and 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jects 1 and 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project(s) should Maloney undertake dur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coming year if it has only $6,000,000 of funds availabl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ject 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jects 1 and 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ject 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ject 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6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roposed investment is not expected to have any salva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at the end of its 5-year life. For present valu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s, cash flows are assumed to occur at the end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year. The company uses a 12% after-tax target r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f return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urchase Cost    Annual Net After-      Annu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  and Book Value    Tax Cash Flows      Net Incom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    --------------   -----------------  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0        $500,000          $      0          $      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        336,000           240,000            7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         200,000           216,000            7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         100,000           192,000            86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          36,000           168,000            9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               0           144,000           10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scount Factors for a 12% Rate of Retur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esent Value of $1 at    Present Value of an Annuity o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  the End of Each Period     $1 at the End of Each Perio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   ----------------------    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             .89                           .8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              .80                          1.6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              .71                          2.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              .64                          3.0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              .57                          3.6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6              .51                          4.12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counting rate of return based on the avera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84.9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4.4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0.8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t present valu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04,0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12,3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(70,0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12,3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raditional payback perio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ver 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.23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.6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.83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fitability index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.6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.4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.8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.4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statement about the internal rate of return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is tru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IRR is exactly 12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IRR is over 12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IRR is under 12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o information about the IRR can be determi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7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ckins Corporation is considering the acquisition of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machine at a cost of $180,000. Transport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to Dickins' plant will cost $12,000. Install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will cost an additional $18,000. It has a 10-y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fe and is expected to have a salvage value of $1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rthermore, the machine is expected to produce 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per year with a selling price of $500 and combin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and direct labor costs of $450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deral tax regulations permit machines of this type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ed using the straight-line method over 5 years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 estimated salvage value. Dickins has a marginal tax r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4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net cash outflow at the beginning of the fir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that Dickins should use in a capital budgeting analysi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(170,0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(180,0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(192,0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(210,0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net cash flow for the third year that Dickin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 should use in a capital budgeting analysi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36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3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28,4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07,4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net cash flow for the tenth year of the proj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Dickins should use in a capital budgeting analysi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5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36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2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approximate payback period on the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.0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.54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.33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.22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line Corporation is expanding its plant, which requires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of $8 million in new equipment. Kline's sale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increase by $6 million per year as a resul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pansion. Cash investment in current assets averag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% of sales, and accounts payable and other curr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ies are 10% of sales. What is the estimated total cas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for this expans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.8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.6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.2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9.8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se the following 8% interest rate factors for this question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uture Value of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eriod   Future Value of $1    Annuity of $1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   ------------------   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           1.08                1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            1.17                2.0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            1.26                3.2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            1.36                4.51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uellen Company has $150,000 in a bank account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ecember 31, 2001. If the company plans to depos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,000 in the account at the end of each of the next 3 yea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2002, 2003, and 2004), and all amounts in the accou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 8% per year, what will the account balance be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mber 31, 2004? Ignore the effect of income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7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7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92,1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1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8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nya Inc. has a cost of capital of 15% and is conside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quisition of a new machine that costs $800,000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a useful life of 5 years. Tonya projects that earning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nd cash flow will increase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Year    Net Earnings    After-Tax Cash Flow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    ------------    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       $200,000           $3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         200,000            2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         200,000            2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         200,000            2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         200,000            2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terest rate factors at 15% are as follow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esent Valu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eriod  Present Value of $1    of an Annuity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  -------------------    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           .87                 0.87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            .76                 1.6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            .66                 2.2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            .57                 2.8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            .50                 3.36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t present value of this investmen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(128,0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7,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profitability index for the investm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0.0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0.9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.0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.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payback period of this investm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.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.0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3.3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.0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rejean Industries is analyzing a capital invest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sal for new equipment to produce a product ove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xt 8 years. At the end of 8 years, the equipment must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oved from the plant and will have a net book valu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0, a tax basis of $150,000, a cost to remove of $80,000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crap salvage value of $20,000. Metrejean's effecti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rate is 40%. What is the appropriate "end-of-life" cas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 related to these items that should be used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9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(36,0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roject requires an initial cash investment at its incep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10,000, and no other cash outflows are necessa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inflows from the project over its 3-year life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,000 at the end of the first year, $5,000 at the end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ond year, and $2,000 at the end of the third year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value interest factors for an amount of $1 at the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f capital of 8% ar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erio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         2          3          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      -----      -----      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.080      1.166      1.260      1.36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sent value interest factors for an amount of $1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ree periods are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terest Rat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8%    9%    10%   12%   14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  ----  ----  ----  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.794  .772  .751  .712  .67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odified IRR (MIRR) for the project is closes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8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9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9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 with an 18% cost of capital is consider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ing projects (on January 1, year 1)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anuary 1, Year 1   December 31, Year 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sh Outflow          Cash Inflow      Project Intern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000's Omitted)      (000's Omitted)     Rate of Retur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   -------------------  --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ject A       $3,500               $7,400               16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ject B        4,000                9,950                ?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esent Value of $1 Due at the End of "N" Period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   12%    14%    15%    16%    18%    20%    22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  -----  -----  -----  -----  -----  -----  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  .6355  .5921  .5718  .5523  .5158  .4823  .423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  .5674  .5194  .4972  .4761  .4371  .4019  .341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6  .5066  .4556  .4323  .4104  .3704  .3349  .2751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6] Source: CIA 0597 IV-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net-present-value (NPV) method, project A's n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16,9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3,1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(265,46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(316,92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7] Source: CIA 0597 IV-4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B's internal rate of return is closes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6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8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data pertain to the Rees Company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year just ended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                 $8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perating income         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pital turnover              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mputed interest rate       10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was Rees Company's residual incom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zie owns a computer reselling business and is expan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r business. Suzie is presented with one proposal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sal A, such that the estimated investment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ansion project is $85,000, and it is expect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 cash flows after taxes of $25,000 for each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xt 6 years. An alternate proposal, Proposal B, involv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vestment of $32,000 and after-tax cash flow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,000 for each of the next 6 years. The cost of capi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would make Suzie indifferent between these tw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sals lies betwe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0% and 1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4% and 16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6% and 18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8% and 2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0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derson Inc. has purchased a new fleet of truck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liver its merchandise. The trucks have a useful life of 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 and cost a total of $500,000. Henderson expects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increase in after-tax cash flow to be $150,000 in Y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 $175,000 in Year 2, $125,000 in Year 3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 in each of the remaining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gnoring the time value of money, how long will it tak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derson to recover the amount of investm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.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4.0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.2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payback reciprocal for the fleet of truck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9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4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e net cash flow to be $130,000 a year. Wha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ayback time for the fleet of truck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.1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3.8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3] Source: CMA Samp Q4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ackson Corporation uses net present value technique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ng its capital investment projects. The compan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ing a new equipment acquisition that will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, fully installed, and have a zero salvage value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nd of its five-year productive life. Jackson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e the equipment on a straight-line basis for bo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and tax purposes. Jackson estimates $70,000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recurring operating cash income and $20,000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recurring operating cash expenses. Jackson's cos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is 12% and its effective income tax rate is 4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net present value of this investment on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basi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8,8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,1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6,99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80,2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4] Source: CMA Samp Q4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ga Inc., a large conglomerate with operating division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y industries, uses risk-adjusted discount rate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ng capital investment decisions. Conside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statements concerning Mega's us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isk-adjusted discount rate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. Mega may accept some investments with internal rates of retur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ess than Mega's overall average cost of capital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I. Discount rates vary depending on the type of investmen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II. Mega may reject some investments with internal rates of retur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greater than the cost of capital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V. Discount rates may vary depending on the division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above statements are corre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 and III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I and IV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I, III, and IV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, II, III, and I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5] Source: CIA 0591 IV-4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uses portfolio theory to develop its invest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rtfolio. If the company wishes to obtain optimal ris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tion through the portfolio effect, it should make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xt investment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n investment that correlates negatively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portfolio hold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n investment that is uncorrelated to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rtfolio hold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 investment that is highly correlat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portfolio hold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n investment that is perfectly correlat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portfolio hold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regressive tax is a tax in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dividuals with higher incomes pay a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of their income in ta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burden for payment falls disproportionately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-income pers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individual pays a constant percentage in tax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ardless of income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dividuals with lower incomes pay a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of their income in ta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7] Source: CMA 0686 1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examples of indirect taxe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axes on business and rental proper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al income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ales taxes and Social Security taxes pai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ales taxes and Social Security taxes pai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ocial Security taxes paid by employe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al income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1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Hando Communications Corporation (HCC) has ju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its first year of operations. For the year, HCC h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0,000 of income. HCC also earned $11,000 of inter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 tax-exempt bond, a $10,000 depreciation deduction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n $8,000 tax credit. Assume that HCC has a 30% tax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HCC's net tax liabilit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7,7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5,3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,7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item reduces HCC's gross tax liability by the larg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Gross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tax-exempt interest exclu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depreciation de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tax cred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0] Source: CMA 1291 2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e of the following items are deductible in calcula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able income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stimated liabilities for product warran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be incurred in the fu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vidends on common stock declared but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able until next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onus accrued but not paid by the end of the y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 cash-basis 90% sharehol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Vacation pay accrued o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-by-employee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1] Source: CMA 1291 2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the following are adjustments/preference item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e taxable income in calculating alternative minimu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able income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ll of the gain on an installment sale of re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ty in excess of $1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ining exploration and developmen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charitable contribution of appreciated proper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ales commission earned in the current year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id in the following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2] Source: CMA 1294 1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factors might cause a firm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the debt in its financial structur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n increase in the corporate income tax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reased economic uncertain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 increase in the federal funds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n increase in the price-earnings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ferral or nonrecognition of gains is not allowed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purposes when the transaction is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organization that is a change in the for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xchange of property that is used in a busines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-kind proper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organization that is considered a disposi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voluntary conversion of property into qualif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lacement proper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ger Retailer sells $20,000 of merchandise to Bob Buy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b offers Roger two payment options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rchandise. The first option is Bob will pay Rog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,000 in a lump sum 1 year from the date of purch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econd option is Bob will pay Roger $750 every 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eks for 1 year, starting 2 weeks after the dat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 (a total of 26 bi-weekly payments). If Roger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discount rate is 0.5% per bi-weekly period,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on should Roger accep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i-weekly payments, as they have a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by $67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ither one, since they have the same present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lump sum payment, as it has a higher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by $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lump sum payment, as it has a higher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by $1,7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r. G invested $10,000 in a lifetime annuity for 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anddaughter Emily. The annuity is expected to yield $4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ly forever. What is the anticipated internal rat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for the annuit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annot be determined without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4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.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8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.S. Postal Service is looking for a new machin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lp sort the mail. Two companies have submitted bid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iff Kraven, the postal inspector responsible for choo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chine. A cash flow analysis of the two machin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dicates the following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   Machine A    Machine B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    ---------    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0      -$30,000     -$3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            0       13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             0       13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             0       13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        60,000       13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cost of capital for the Postal Service is 8%, which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wo mail sorters should Cliff choose and wh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chine A, because NPVA &gt; NPVB,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04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chine B, because NPVA &lt; NPVB,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chine A, because NPVA &gt; NPVB,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chine B, because IRRA &lt; IRR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moot Automotive has implemented a new project that h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itial cost, and then generates inflows of $10,000 a y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next seven (7) years. The project has a paybac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of 4.0 years. What is the project's internal rat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(IRR)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4.79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6.33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8.54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5.61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chs is an all-equity firm that is analyzing a potent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ss communications project which will require an initial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cash outlay of $100,000, and will produ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cash inflows of $12,000 per year for 10 years.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, this project will have an after-tax salvage valu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,000 at the end of Year 10. If the risk-free rate is 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, the return on an average stock is 10 percent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eta of this project is 1.80, then what is the project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PV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0,65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,23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-$37,40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-$32,0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on Electric Company must clean up the water relea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its generating plant. The company's cost of capital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1 percent for average projects, and that rate is normal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justed up or down by 2 percentage points for high-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-risk projects. Clean-Up Plan A, which is of avera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, has an initial cost of $10 million, and its operating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$1 million per year for its 10-year life. Plan B,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high-risk project, has an initial cost of $5 million, and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operating cost over Years 1 to 10 will be $2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approximate PV of costs for the bett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-$5.9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-$15.9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-$16.8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-$17.8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va Inc. is considering the following five independ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ject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quired Amoun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ject     of Capital       IRR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---------------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         $300,000       25.35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          500,000       23.22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          400,000       19.1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          550,000        9.25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          650,000        8.50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has a target capital structure which is 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 debt and 60 percent equity. The company c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 bonds with a yield to maturity of 10 percent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has $900,000 in retained earnings, an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stock price is $40 per share. The flotation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ociated with issuing new equity are $2 per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va's earnings are expected to continue to grow at 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 per year. Next year's dividend (D1) is forecas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e $2.50. The firm faces a 40 percent tax rate. Wha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ize of Mulva's capital budge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2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7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,4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8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han Transport is considering two alternative busse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port people between cities that are in the Southeaster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.S., such as Baton Rouge and Gainesville.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s-powered bus has a cost of $55,000, and will produ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-of-year net cash flows of $22,000 per year for 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. A new electric bus will cost $90,000, and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 cash flows of $28,000 per year for 8 years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must provide bus service for 8 years, after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plans to give up its franchise and to cease operat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ute. Inflation is not expected to affect either costs 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s during the next 8 years. If Rohan Transport's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apital is 17 percent, by what amount will the bett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increase the company's valu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,3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-$17,44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0,70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7,80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yield to maturity on Fox Inc.'s bonds if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cost of debt is 9% and its tax rate is 34%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5.94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9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3.64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6.47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weighted average cost of capital for a fir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65% common equity with a return of 15%, 25% deb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a return of 6%, 10% preferred stock with a return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, and a tax rate of 35%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0.333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1.32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1.72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2.25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return on equity do investors seem to expect for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 with a $50 share price, an expected dividend of $5.50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eta of .9, and a constant growth rate of 4.5%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5.0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5.5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5.9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6.7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after-tax cost of preferred stock that sells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 per share and offers a $0.75 dividend when the tax r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35%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5.2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9.7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0.5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d the required rate of return for equity investors of a fir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a beta of 1.2 when the risk-free rate is 6%, the mark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premium is 4%, and the return on the market is 1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4.8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6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0.8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weighted average cost of capital for a firm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amounts of debt and equity financing, a 1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-tax company cost of equity capital, a 35% tax rate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 12% coupon rate on its debt that is selling at p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8.77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9.6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1.4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3.5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weighted average cost of capital for a firm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% debt, 20% preferred stock, and 40% common equ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respective costs for these components are 8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, 13% after-tax, and 17% before-tax? The firm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rate is 3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0.2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0.5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1.48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2.6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statements is most likely correct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roject costing $50,000 and returning $14,000 per y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5 year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PV = $36,27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PV = $2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RR = 1.4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RR is greater than 1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approximate IRR for a project that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,000 and provides cash inflows of $20,000 for 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7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mutually exclusive project would you select, if bo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priced at $1,000 and your discount rate is 15%;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A with three annual cash flows of $1,000, 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B, with 3 years of zero cash flow followed by 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 of $1,500 annuall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ject 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ject 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IRRs are equal, hence you are indiffer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NPVs are equal, hence you are indiffer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Hopkins Company has estimated that a propo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's 10-year annual net cash benefit, received ea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end, will be $2,500 with an additional terminal benef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5,000 at the end of the 10th year. Assuming that the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inflows satisfy exactly Hopkins' required rate of retur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8%, calculate the initial cash outl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6,7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9,09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na Company is considering a project that calls for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l cash outlay of $50,000. The expected net cas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ows from the project are $7,791 for each of 10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IRR of the proje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6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7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8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9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sa Company is considering an investment to open a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ana processing division. The project in question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ail an initial investment of $45,000, and as a result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cash inflows of $20,000 can be expected in each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xt 3 years. The hurdle rate is 10%. What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ability index for the proje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.078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.105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.137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.177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2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x Company is considering an investment in a new pla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will entail an immediate capital expenditur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,000,000. The plant is to be depreciated o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ight-line basis over 10 years to zero salvage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income (before depreciation and taxes)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be $800,000 per year over the 10-year lif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lant. The opportunity cost of capital is 14%. Assum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re are no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book (or accounting) rate of return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8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discounted payback period for the investm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5.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7.1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9.2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1.7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NPV for the investm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72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66,66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12,4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28,95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3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n Adams Breweries is considering an expansion proj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an investment of $1,500,000. The equipment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ed to zero salvage value on a straight-line bas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 5 years. The expansion will produce incremen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revenue of $400,000 annually for 5 years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's opportunity cost of capital is 12%. Ignore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payback period of the proje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.14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3.7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book (accounting) rate of return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6.67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3.33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6.67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6.67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NPV of the investm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-$5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-$11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44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IRR of the investm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0.43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2.68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6.3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9.17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forecasts have been prepared for a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by Oxford Industries of $20 million with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8-year life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essimistic   Expected   Optimistic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   -------- 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rket size              60,000      90,000     14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rket share, %              25          30          3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 price                 $750        $800        $87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 variable cost         $500        $400        $3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cost, millions         $7          $4        $3.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at Oxford employs straight-line depreciation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y are taxed at 35%. Assuming an opportunity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apital of 14%, what is the NPV of this project, ba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expected outcom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,626,4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,563,50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,722,10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8,055,7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4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own Corporation has agreed to sell some used comput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pment to Bob Parsons, one of the company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, for $5,000. Crown and Parsons have be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ussing alternative financing arrangements for the sa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formation in the opposite column is pertinent to the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scussion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esent Value of an Ordinary Annuity of $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ayments        5%        6%        7%       8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 -----     -----     -----     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         0.952     0.943     0.935     0.92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          1.859     1.833     1.808     1.78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          2.723     2.673     2.624     2.577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          3.546     3.465     3.387     3.31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          4.329     4.212     4.100     3.99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6          5.076     4.917     4.767     4.62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7          5.786     5.582     5.389     5.20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8          6.463     6.210     5.971     5.747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3] Source: CMA 1291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own Corporation has offered to accept a $1,000 dow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 and set up a note receivable for Bob Parson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ls for a $1,000 payment at the end of each of the next 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. If Crown uses a 6% discount rate, the present valu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note receivable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,9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,46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,2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,46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4] Source: CMA 1291 4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b Parsons has agreed to the immediate down pay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1,000 but would like the note for $4,000 to be pay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full at the end of the fourth year. Because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risk associated with the terms of this note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own Corporation would apply an 8% discount rate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this note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,9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,3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,9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55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5] Source: CMA 1291 4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Bob Parsons borrowed the $5,000 at 8% interest for 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 from his bank and paid Crown Corporation the fu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of the equipment immediately, Crown could inves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,000 for 3 years at 7%. The future value of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(rounded)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,29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,1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,55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,80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rillers Inc. is evaluating a project to produce a high-te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ep-sea oil exploration device. The investment require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0 million for a plant with a capacity of 15,000 unit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for 5 years. The device will be sold for a pric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,000 per unit. Sales are expected to be 12,000 un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year. The variable cost is $7,000 and fixed cost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luding depreciation, are $25 million per year. Assum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rillers employs straight-line depreciation on a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ble assets, and assume that they are taxed at a r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36%. If the required rate of return is 12%, what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ximate NPV of the proje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7,22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1,511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6,78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6,117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  <w:r>
        <w:br w:type="page"/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16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16"/>
          <w:lang w:eastAsia="ja-JP"/>
        </w:rPr>
        <w:t>PART 4B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16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16"/>
          <w:lang w:eastAsia="ja-JP"/>
        </w:rPr>
        <w:t>INVESTMENT DECISION ANALYSIS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16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16"/>
          <w:lang w:eastAsia="ja-JP"/>
        </w:rPr>
        <w:t>ANSWERS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16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b/>
          <w:b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b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] Source: CMA 0692 4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accounting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is a poor technique. It ignores the time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ayback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gnores the time value of money and long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nternal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is not effective when alternative invest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different l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profitability index (PI)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ten used to decide among investment alternati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more than one is acceptable. The profit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ex is the ratio of the present value of futur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inflows to the initial net cash investment. The PI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hough a variation of the net present value metho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ilitates comparison of different-sized inves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] Source: CMA 0692 4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internal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method assumes that cash flows are reinve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the internal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NPV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that cash flows are reinvested at the NPV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NPV method is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he discount rate (cost of capital) is specified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that cash flows from the investment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invested at the particular project's cost of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the discount rat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NPV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that cash flows are reinvested at the NPV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] Source: CMA 0692 4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bail-ou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back method measures the length of the payb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when the periodic cash inflows are comb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salvage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internal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method determines the rate at which the NPV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rofit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ex is the ratio of the present value of futur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inflows to the initial cash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accounting rate of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also called the unadjusted rate of return or boo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rate of return) measures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by dividing the accounting net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average investment in the project. This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gnores the time value of 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] Source: CMA 1292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9,000 overlook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ax savings from the loss on the old mach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5,000 is obta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deducting the old book value from the purch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old machine has a boo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$10,000 [$15,000 cost - 5($15,000 cost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5 years) depreciation]. The loss on the sal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,000 ($10,000 - $6,000 cash received)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savings from the loss is $1,600 (40% x $4,00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otal inflows are $7,600. The only outflow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25,000 purchase price of the new machin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cash investment is therefore $17,400 ($25,0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,6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net invest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ss than $25,000 given sales proceeds from the 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and the tax sav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] Source: CMA 1292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2,000 omi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,000 outflow for income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project will hav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1,000 before-tax cash inflow from operation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enth year ($40,000 - $29,000). Also, $9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generated from the sale of the equipment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ire $9,000 will be taxable because the basi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 was reduced to zero in the 7th year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able income will be $20,000 ($11,000 + $9,000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ving a net after-tax cash inflow of $12,000 [(1.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4) x $20,000]. To this $12,000 must be adde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,000 tied up in working capital ($7,0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,000). The total net cash flow in the 10th year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be $2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axe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,000, not $1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1,000 is th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cash f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] Source: CMA 1292 4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bailout payb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does not consider the time value of 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bailout payb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salvage value as well as cash flow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bailout payb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rporates the disposal value in the payb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payback period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t investment divided by the average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, resulting in the number of years requir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ver the original investment. The bailout payb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rporates the salvage value of the asset in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. It determines the length of the payb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when the periodic cash inflows are comb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salvage value. Hence, the method meas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. The longer the payback period, the more risk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] Source: CMA 1292 4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IRR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s the time value of 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IRR provid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ightforward decision criterion. Any project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RR greater than the cost of capital is accept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RR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icitly assumes reinvestment at the IRR; the NPV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implicitly assumes reinvestment at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IRR is the rate at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scounted future cash flows equal th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(NPV = 0). One disadvantag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is that inflows from the early year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d to be reinvested at the IRR. This assum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not be sound. Investments in the future may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 as high a rate as is currently avail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] Source: CMA 1292 4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rofit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ex, like the NPV method, discounts cash fl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rofit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ex is cash b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profitability index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of the present value of future net cash inflow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itial net cash investment. It is a varia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present value (NPV) method and facilitat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ison of different-sized investments. Because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based on the NPV method, the profitability inde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yield the same decision as the NPV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ependent projects. However, decisions may diff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mutually exclusive projects of different siz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NPV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ability index may yield different decisions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s are mutually exclusive and of different siz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] Source: CMA 1292 4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two meth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give the same results if the lives and requ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 are the sa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f the required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equals the IRR (i.e., the cost of capita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to the IRR), the two methods would yiel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me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f the required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is higher than the IRR, both methods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ield a decision not to acquire the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two methods ordinari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ield the same results, but differences can occur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uration of the projects and the initial invest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. The reason is that the IRR method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inflows from the early years will be reinvested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ternal rate of return. The NPV method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early cash inflows are reinvested at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] Source: CMA 1292 4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rate used to dis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cash flows is sometimes called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, the discount rate, the cutoff rate, or the hurd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. A risk-free rate is the rate available on risk-f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 such as government bonds. The risk-f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is not equivalent to the cost of capital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atter must incorporate a risk premiu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rate used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PV method is the company's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NPV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s future cash flows to their present val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st of capita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ten called a cutoff rate. Investments yielding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the cost of capital should not be mad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] Source: CMA 1292 4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risk-adju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rate does not represent an absolutely cer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of return. A discount rate is adjusted upwar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vestment becomes riski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st of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nothing to do with certainty equival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Rational investors cho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s that yield the best return given some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. If an investor desires no risk, that is,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lutely certain rate of return, the risk-free ra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in calculating net present value. The risk-f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is the return on a risk-free investment such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vernment bonds. Certainty equivalent adjust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 a technique directly drawn from utility theor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forces the decision maker to specify at what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m is indifferent to the choice between a su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ey that is certain and the expected valu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y su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st of eq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does not equate to a certainty equivalen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] Source: CMA 0693 4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new aircraf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resents a long-term investment in a capital go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major adverti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gram is a high cost investment with long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star quarterbac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stly asset who is expected to have a substa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 on the team's long-term profit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Capital budgeting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of planning expenditures for investment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the returns are expected to occur ove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of more than 1 year. Thus, capital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s the acquisition or disposal of long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s and the financing ramifications of 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. The adoption of a new metho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ng nontraceable costs to product lines has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 on a company's cash flows, does not conce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quisition of long-term assets, and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ed with financing. Hence, capital budge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rrelevant to such a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] Source: CMA 0693 4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n annuity is a series of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s or other economic benefits occurring at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vals, ordinarily as a result of an investme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is the value at a specified time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r amounts to be paid or received lat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ed at some interest rate. In an annuity du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ayments occur at the beginning, rather than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nd, of the periods. Thus, the present value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ity due includes the initial payment at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iscounted amount. Evaluation of an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, e.g., a lease, that involves multi-period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 (an annuity) requires an adjustment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value of money. Because of the interest factor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llar today is worth more than a dollar in the futur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comparison of different invest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s restating their future benefits and cos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s of present values. This lease should ther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evaluated using the present value of an ann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ordinary ann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that each payment occurs at the end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future valu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e of a present value. It is an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umulated in the future. Evaluation of a lea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necessitates calculation of a present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future valu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e of a present value. It is an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umulated in the future. Evaluation of a lea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necessitates calculation of a present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] Source: CMA 0693 4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accounting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and the IRR but not the NPV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without knowing the hurdl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accounting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and the IRR but not the NPV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without knowing the hurdl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ccounting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and the IRR but not the NPV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without knowing the hurdl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hurdle rate is not necess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calculating the accounting rate of return. That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calculated by dividing the net income from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by the investment in the project. Similarly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can calculate the internal rate of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RR) without knowing its hurdle rate. The IRR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rate at which the net present value is $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the NPV cannot be calculated wit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nowing the company's hurdle rate. The NPV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requires that future cash flows be discou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hurdl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] Source: CMA 0693 4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tax saving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in the fourth year from the MACRS de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7,920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depreciation calculation in which salvage valu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ed from the initi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ax law allows taxpayer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gnore salvage value when calculating deprec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MACRS. Thus, the depreciation deduc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% of the initial $1,200,000 cost, or $84,000. 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% tax rate, the deduction will save the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3,600 in taxes in the fourth year. The present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is savings is $21,504 ($33,600 x 0.64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$1 at 12% for four period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factor for the fourth period is 0.64, not 0.8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] Source: CMA 0693 4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68,000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the outflow for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ash inflow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isting asset is $180,000, but that amount is subj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ax on the $30,000 gain ($180,000 - $15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basis). The tax on the gain is $12,000 (4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,000). Because the tax will not be paid unti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-end, the discounted value is $10,680 ($12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.89 PV of $1 at 12% for one period)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-of-tax inflow is $169,320 ($180,000 - $10,68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E: This asset was probably a Section 123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, and any gain on sale qualifies for the spe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gain tax rates. Had the problem not stip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40% tax rate, the capital gains rate would be us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nswer based on that rate is not amo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80,000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mpact of income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discou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the income taxes is an outflow an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ed from the inflow from the sale of the ass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] Source: CMA 0693 4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57,6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only 1 year's results, not 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92,160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1 year's results, not 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73,6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perly includes fixed costs in the calcul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dditional annual sal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,000 units at $20 per unit. If variabl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be $12 per unit, the unit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is $8, and the total before-tax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is $240,000 ($8 x 30,000 unit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fter-tax total annual contribution margi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44,000 [(1.0 - .4) x $240,000]. This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the contribution margin should be tre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an annuity. Thus, its present value is $437,76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44,000 x 3.04 PV of an annuity of $1 at 12%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r period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] Source: CMA 0693 4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firm will have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ing capital tied up for 4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work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is treated as a $50,000 outflow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of the project and a $50,000 inflow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 of 4 years. Accordingly, the present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ow after 4 years should be subtracted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l $50,000 outlay. The over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ed-cash-flow impact of the work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is $18,000 [$50,000 - ($50,000 x .6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V of $1 at 12% for four periods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work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is recovered at the end of the fourth yea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ce, the working capital cost of the projec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$50,000 and the present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,000 in 4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nswer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 $50,000, which is the amount of the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f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] Source: CMA 0693 4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ayb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iprocal is not related to the profitability inde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ayb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iprocal approximates the IRR, which is the rate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the NPV is $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ccounting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is based on accrual-income based figur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on discounted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payback reciprocal (1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back) has been shown to approximate the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of return (IRR) when the periodic cash flow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and the life of the project is at least twi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back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] Source: CMA 0693 4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rela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, not breakeven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ayback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investment divided by annual undiscounted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in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ayback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period required for total undiscounted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ows to equal total undiscounted cash out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Breakeven time is a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tool that is widely used to evalu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pidity of new product development. It is the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for the discounted cumulative cash infl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project to equal the discounted cumulative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flows. The concept is similar to the payb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, but it is more sophisticated because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rporates the time value of money. It also diff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payback method because the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vered begins at the outset of a project, not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itial cash outflow occ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] Source: CMA 0693 4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NPV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. The present value of the net inflow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with no change in the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IRR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. Deferring expenses to later years increa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scount rate needed to reduce the NPV to $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ayback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shortened. Switching to MACRS def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and increases cash flows early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's lif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MACRS is an acceler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of depreciation under which deprec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 will be greater during the early years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's life. Thus, the outflows for income taxe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less in the early years, but greater in the l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, and the NPV (present value of net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ows - investment) will be increased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ability index (present value of net cash inflows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vestment) must increase if the NPV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] Source: CMA 0693 4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60,000 is after-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income from the cost sav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00,000 is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-tax income from the cost sav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50,000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mpact of depreciation and income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payback perio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by dividing cost by the annual cash inflow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cash savings. To achieve a payback period of 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, the annual increment in net cash inf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nerated by the investment must be $150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450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-year targeted payback period)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equals the total reduction in cash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minus related taxes. Depreciation is $90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450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 years). Because depreciation is a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cash deductible expense, it shields $90,000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savings from taxation. Accordingly, $6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50,000 - $90,000) of the additional net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ow must come from after-tax net income. 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% tax rate, $60,000 of after-tax income equal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 ($60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%) of pre-tax income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savings, and the outflow for taxes is $40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annual reduction in cash operating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is $190,000 ($150,000 additional net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ow required + $40,000 tax outflow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] Source: CMA 1293 4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IRR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rate at which the NPV is $0, which is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ate at which the profitability index is 1.0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RR cannot be determined solely from the inde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if the index is 1.1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discount rate is the cost of capital, the NPV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positive, and the IRR must be higher than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RR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rate, whereas the NPV is an am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profitability index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of the present value of future net cash inflow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itial net cash investment. It is a varia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PV method that facilitates comparis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-sized investments. A profitability inde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than 1.0 indicates a profitable investment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that has a positive net present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] Source: CMA 1293 4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st of capita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used in the calculation of the IR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IRR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d regardless of the constancy of the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s. However, it is more difficult to calculate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s are not constant because a trial-and-err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 must be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IRR is a capital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que that calculates the interest rate that yield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present value equal to $0. It is the interest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will discount the future cash flows to an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to the initial cost of the project. Thus, the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RR, the more favorable the ranking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re is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 between IRR and the profitability inde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] Source: CMA 1293 4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tax shield is no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, but a means of reducing outflow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tax shield is something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protect income against taxation. Thus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tax shield is a reduction in income tax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e to a company's being allowed to de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against otherwise taxable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ash is not provi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recording depreciation; the shield is a resul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ng depreciation from taxable reven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epreci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gnized as an expense even if it has no tax bene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] Source: CMA 1293 4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resent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net cash inflows must be compared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l cash outlay to determine whether a projec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f the net present value (NPV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n investment is positive, the project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ed (unless projects are mutually exclusive).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PV is negative, the investment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je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IRR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than zero but less than a firm's cost of capita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which case the project would not be profit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ccounting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is not based on cash flows and is ir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 company's hurdl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] Source: CMA 1293 4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ensitivity analy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eans of making several estimates of inputs in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budgeting decision to determine the effe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 in assump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fter a problem has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ulated into any mathematical model, it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jected to sensitivity analysis, which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ial-and-error method used to determin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nsitivity of the estimates used. For examp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ecasts of many calculated NPVs under var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ptions may be compared to determine h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nsitive the NPV is to changing conditions. Chang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ssumptions about a certain variable or group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s may drastically alter the NPV, sugge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risk of the investment may be excess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ensitivity analy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 simulation technique; it is simply a proce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 more than one estimate of unknown vari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ensitivity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not identify the required market share; instea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would be used to make several estimates of mark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 to determine how sensitive the decision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 in market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] Source: CMA 1293 4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.67 years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inflows of the first year continue at the sa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in the second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96,400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vered after 4.91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payback period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years required to complete the retur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riginal investment. The principal problems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ayback method are that it does not consid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value of money and the inflows aft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back period. The inflow for the first yea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0,000, the second year is $60,000, and the thi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is $40,000, a total of $220,000. Given an ini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of $200,000, the payback period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2 and 3 years. If the cash inflows occ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enly throughout the year, $20,000 ($200,0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0,000 - $60,000) of cash inflows are need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3, which is 50% of that year's total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is 2.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less than $18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paid back after 1.96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] Source: CMA 1293 4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If taxes are ignor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is not a consideration in any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s based on cash flows because i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-cash expense. Thus, the internal rate of retur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present value, and payback methods woul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depreciation because these metho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cash flows. However, the accounting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is based on net income as calculated o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statement. Because depreciation is includ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termination of accrual accounting net income,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affect the calculation of the accounting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IRR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back period are based on cash flow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is not needed in their calcula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the accounting rate of return can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without first deducting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RR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back period are based on cash flow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is not needed in their calcula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the accounting rate of return can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without first deducting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IRR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back period are based on cash flow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is not needed in their calcula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the accounting rate of return can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without first deducting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] Source: CMA 1293 4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aving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y at the marginal rate. Without the deduc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would be higher and therefore subject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al tax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marginal ra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to tax savings from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depreciation deduction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 a firm's tax by the amount of the de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the marginal tax rate. A dollar deducte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set against the firm's last (marginal) dolla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ne minus the firm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al tax rate times the depreciation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cribes the effect on income, not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] Source: CMA 1293 4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uture cash fl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also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n an inflationary environme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minal future cash flows should increase to refl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crease in the value of the unit of measure. Also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vestor should increase the discount rat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lect the increased inflation premium arising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uncertainty. Lenders will require a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 in an inflationary environ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discount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increased to take into consideration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ertainty and the risk premium that lender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 in an inflationary environ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ash flow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an inflationary environ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] Source: CMA 1277 5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epreciation is no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operations in the capital budgeting model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, depreciation can be avoided by not ma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epreciation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of historical cost and as such is not a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ow, but it may reduce cash outflows for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Depreciation is a non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 that is deductible for federal income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s. Hence, it directly reduces the cash outl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income taxes and is explicitly incorporat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budgeting mod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eriod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is determined by spread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base, i.e., the cost of the asset min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vage value, not the initial cash outflow, over the lif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] Source: CMA 1278 5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eparing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 of probability of outcomes is not a sim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of adju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cceler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should probably be used for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s in every capital project to minimize tax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ly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Uncertainty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nsated for by adjusting the desired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. If projects have relatively uncertain returns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 rate should be required. A lower rate of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acceptable given greater certainty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pt is that with increased risk should 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rewards, i.e., a higher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uniformly incre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stimated cash flows and/or ignoring salv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s introduces error into the capital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] Source: CMA 1278 5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ash flow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decisions do not all occur at the en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iscounting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s approximately 6 months longer underst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an overst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effect of u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year-end assumption produces a sli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rvatism in the model but does not rend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unus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effect of assuming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s occur at the end of the year simply underst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sent values of the future cash flows; in realit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probably occur on the average at mid-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] Source: CMA 1278 5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neith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rate of return nor the earnings as a perc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ales is useful in capital budgeting. The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of return is accounting net income ov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investment; it ignores the time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ey. Earnings as a percent of sales igno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required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ayb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iterion for capital budgeting is not efficient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roblem st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re are unlimited capital funds but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cate what the cost of capital is. According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s can only be invested in when the internal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is greater than cost of capital, i.e., th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is greater than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Given unlimited funds,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s with a net present value greater than zer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invested in. Thus, it would be profitab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 in any company where the rate of retur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than the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] Source: CMA 1286 5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Sensitivity analysi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que to evaluate a model in terms of the effe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ing the values of the parameters. It answ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"what if" questions. In capital budgeting model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nsitivity analysis is the examination of altern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comes under different assump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obability (risk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 is used to examine the array of pos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comes given alternative paramet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st behavi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variance) analysis concerns historical costs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dictions of future cash inflows and out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OI analy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for determining the profitability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, segment, et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] Source: CMA 1290 4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net present value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s future cash flows to the present value u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 arbitrary rate of return, which is presumabl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's cost of capital. The initial cost of the projec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n deducted from the present value. If the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the future cash flows exceeds the cost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is considered to be accept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ayback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recognize the time value of 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verage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method does not use the firm's cost of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a discoun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ccounting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method does not recognize the time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] Source: CMA 1290 4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apital ration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 technique but rather a conditio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acterizes capital budgeting when insu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is available to finance all profitable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rtun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average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method does not divide the future cash fl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cost of the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profitability index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other term for the excess present value index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s the ratio of the present value of futur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inflows to the original investment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s with unlimited capital funds, this inde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produce no conflicts in the decision process.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rationing is necessary, the index will b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fficient determinant. The capital available as we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the dollar amount of the net present value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h be consid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ccounting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does not recognize the time value of 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] Source: CMA 1290 4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average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method does not divide by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internal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incorporates the time value of money in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. The IRR is the discount rate that resul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net present value of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apital ass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ing model is a means of determining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accounting rate of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calculated by dividing the annual after-tax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from a project by the book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in that project. The time value of mone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gno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] Source: CMA 1290 4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internal rate of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RR) is the discount rate at which the present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cash inflows equals the present value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outflows (including the original investment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NPV of the project is zero at the IRR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RR is also the maximum borrowing cost the firm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ford to pay for a specific project. The IRR is simi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yield rate/effective rate quoted in the busi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di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apital ass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ing model is a means of determining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rofit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ex is not an interes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ccounting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is not based on present val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] Source: CMA 1290 4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net present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first discounts the future cash flows to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usual payback formul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s the initial investment by the constant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cash inflow. The payback metho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sophisticated in that it ignores the time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ey, but it is widely used because of its simplic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mphasis on recovery of the initial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rofit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ex method divides the present value of the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cash inflows by the initial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ccounting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divides the annual net income by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in the 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] Source: CMA 1290 4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availa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y necessary financing should be considered e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ugh the net present value method indicates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is accept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roba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ar-term technological changes to the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should be considered even though th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method indicates that the projec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investment tax credit i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 concern because it no longer exists. The 1986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orm Act eliminated the investment tax cred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ainten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ments, warranties, and availability of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rangements should be considered even thoug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present value method indicates that the projec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] Source: CMA 0691 4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ayback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3.68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ayback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3.68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payback period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years required to complete the retur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riginal investment. This measure is compu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the net investment required by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net cash inflow to be generated. Th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ep is to determine the annual cash flow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0,000 cost reduction will be offset by the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 on the savings. The full $80,000, howe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not be taxable because depreciation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ed before computing income taxes. Alloc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250,000 cost evenly over 5 years produce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depreciation expense of $50,000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able income will be $30,000 ($80,0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,000). At a 40% tax rate, the tax on $30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,000. The net annual cash inflow is ther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8,000 ($80,000 - $12,000), and the paybac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is 3.68 years ($250,000 investment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8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ayback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3.68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] Source: CMA 0691 4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net present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NPV &gt; 0) is a capital budgeting tool that screen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; i.e., the investment must meet a cer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to be accept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time-adju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of return is a capital budgeting tool that scree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; i.e., the investment must meet a cer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(rate of return) to be accept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profitability index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of the present value of future net cash inflow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itial cash investment. This variation of th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method facilitates comparis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-sized investments. Were it not for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ison feature, the profitability index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 better than the net present value method. Thus,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comparison, or ranking, advantage that mak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fitability index different from the other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too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ccounting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is a capital budgeting tool that scree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; i.e., the investment must meet a cer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(rate of return) to be accept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6] Source: CMA 0691 4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IRR is the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which the net present value is zero. Thus,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rporates time value of money concepts, where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counting rate of return does no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accounting rate of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also called the unadjusted rate of return or boo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rate of return) is calculated by divid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accounting net income by the requ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. Sometimes the denominator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investment rather than the initial investme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method ignores the time value of mone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cuses on income as opposed to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ccounting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is similar to the divisional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 of return on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ccounting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ignores the time value of 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7] Source: CMA 0691 4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IRR is a nu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d based on the characteristics of a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ash flow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ed under the IRR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nvestment projects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tually exclusive under conditions of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ning (limited capital). In other words, scarc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s will prevent an entity from undertaking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 profitable activities. Under the IRR metho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terest rate is computed such that the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the expected future cash flows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the investment (NPV = 0). The IRR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that the cash flows will be reinvested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RR. The NPV is the excess of the present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stimated net cash inflows over the net cos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. The cost of capital must be specifi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PV method. An assumption of the NPV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is that cash flows from the investment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invested at the particular project's cost of capital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of the difference in the assump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arding the reinvestment of cash flows, the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s will occasionally give different answ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arding the ranking of mutually exclusive projec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over, the IRR method may rank several smal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lived projects ahead of a large project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 rate of return but with a longer life spa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the large project might return more dolla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company because of the larger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ed and the longer time span over which earn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accrue. When faced with capital rationing,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or will want to invest in projects that gene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ost dollars in relation to the limited resour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 and the size and returns from the pos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. Thus, the NPV method should be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it determines the aggregate present valu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feasible combination of proje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acceler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method will generate larger net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ows in the early years of a project. To equ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these cash flows with th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will therefore require a higher dis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(IRR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8] Source: CMA 0691 4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investmen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ing capital will be needed throughout the lif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ash will be nee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fund the investments in receivables and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nitial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treated as an initial cash outflow, but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will be recovered at the end of the 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investment in a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includes more than the initial cost of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equipment. In addition, funds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d for increases in receivables and inventori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investment in working capital is treated 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l cost of the investment that will be recover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ll at the end of the project's lif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9] Source: CMA 0691 4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resent valu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,608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resent valu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,608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firm will be ab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 7% of the asset's cost during the fourth y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asset's life. The deduction is $28,000 (7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0,000), and the tax savings is $11,200 (4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8,000). The present value of this amount is $6,608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1,200 x .59 PV of $1 at 14% for four period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resent valu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,608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0] Source: CMA 0691 4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net-of-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is $67,04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net-of-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is $67,04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old asset can be sol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,000, producing an immediate cash inflow of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. This sale will result in a $20,000 loss for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s ($80,000 - $60,000). At a 40% tax rat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oss, which is deemed to affect taxes paid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 of 1992, will provide a tax savings (cash inflow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8,000. Because the $8,000 savings is treat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urring at the end of the first year, it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ed. This discounted (present) value is $7,04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8,000 x .88 PV of $1 at 14% for one period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ing the $60,000 initial inflow with the $7,04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ax savings results in a net-of-tax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7,04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net-of-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is $67,04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1] Source: CMA 1291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ayback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2.2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ayback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2.2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payback period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required to recover the initial investment. Th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inflows used to determine the payback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not discounted. The initial cost was $105,0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inflows during the first 2 years were $9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50,000 + $45,000). Thus, the first $1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05,000 - $95,000) of the third year's net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ows will complete the recovery of the ini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. This amount is one-fourth of the thi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's inflows. Hence, the payback period is 2.2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ayback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2.2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2] Source: CMA 1291 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average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cash inflow is $38,32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average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cash inflow is $38,32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is problem requires the 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net present value (NPV) method of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. The objective is to determine what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net cash inflow will equal the initial cost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ed at a rate of 24%. Given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has an expected life of 5 year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time value of money factor is that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an ordinary annuity for 5 years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4%. In this case, the annual net cash inflow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known, but the product of the factor (2.74)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ow is $105,000. Thus, dividing $105,000 by 2.7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in an average annual net cash inflow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8,321. In other words, if annual inflow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8,321 per year, the present value is $105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present value is equal to the initial cost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present value is zero. At a net present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zero, the investor is indifferent as to wheth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take the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verage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cash inflow is $38,32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3] Source: CMA 1291 4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accounting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is 18.1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accounting rate of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or unadjusted rate of return) is computed by divi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nnual increase in accounting net income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investment. The average net income ov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fe of the investment is $19,000 [($15,000 +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7,000 + $19,000 + $21,000 + $23,000)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]. Consequently, the accounting rate of return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8.1% ($19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5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ccounting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is 18.1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ccounting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is 18.1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5] Source: CMA 1291 4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nerating cash flows the longest may not hav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st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given a net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zero (a profitability index exactly equ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), the investor would be indifferent to the 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ccounting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is not a good measure of profitability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gnores the time value of 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profitability (ex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) index facilitates the comparis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 that have different initial cost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ability index equals the present value of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cash inflows divided by the initial cash investme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vestment with the greater profitability index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the preferred investment. However, if invest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mutually exclusive, the net present value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the better way of ranking project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ss present value index indicates the best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dollar invested but does not consid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 possibilities for unused funds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maller of the mutually exclusive projects may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higher index, but the incremental investment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rger project may make it the better choice.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, an $8,000,000 project may be a better 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funds than a combination of a $6,000,000 proj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a higher index and the best alternative u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aining $2,0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6] Source: CMA 1291 4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IRR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 compounded interest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both meth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rporate the time value of 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Under the internal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(IRR) method, the interest rate is compu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will exactly match the present value of the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inflows with the initial cost of the investment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RR method assumes that cash flow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invested at the IRR. Thus, if the project's fun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reinvested at the internal rate of return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nking calculations obtained under the IRR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in error. The net present value method giv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ter grasp of the problem in many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tuations because the reinvestment is assumed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the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ensitivity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used with NPV to handle multiple des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urdle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7] Source: CMA 1291 4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available limits the company to two proje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available limits the company to two proje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Only two of the projects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selected because three would require more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50,000 of capital. Project S can immediatel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missed because it has a negative net present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NPV). Using the NPV and the profitability inde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s, the best investments appear to be Q and 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ternal rate of return (IRR) method indicat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 is preferable to R. However, it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investment of funds during years 4 and 5 at the IR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8.7%). Given that reinvestment will be at a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most 12%, the IRR decision criterion appear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unsound in this sit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rofit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ex and NPV are higher for R than 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8] Source: CMA 1291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oject P has a lif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only 3 years, and the high IRR would be ear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for that period and could not be reinvested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rate in years 4 and 5. Also, P's NPV is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that of Q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Because unused funds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invested at a rate greater than 12%, the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select the investment with the highest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. Project Q is preferable to R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return on the incremental $45,000 inve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35,000 cost of Q - $190,000 cost of R)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than 12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although P's IR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8.7% for 3 years exceeds Q's (17.6% for 5 years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unds from P cannot be invested in years 4 and 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greater than 12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ayback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poor means of ranking projects. It ignores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investment rates and the time value of 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apital budge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ful for all long-range decision ma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apital budge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useful for short-range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Capital budge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ed with long-range decisions, such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ther to add a product line, to build new faciliti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to lease or buy equipment. Any decision regar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inflows and outflows over a period of more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 year probably needs capital budgeting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a nonsen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apital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also be used for analysis of multiple profi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s and of lease-or-buy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apital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mits analysis of adding or discontinuing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es or facilities and of lease-or-buy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lease-or-bu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is just one specific example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use of capital budgeting techniq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apital budgeting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method of planning the efficient expenditur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's resources on capital projects. Such plann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sential in view of the rising costs of sca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time value of mone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ed with two issues: (1) the investment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money, and (2) the risk (uncertainty) inheren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y executory agreement. Thus, a dollar toda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th more than a dollar in the future, and the lon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waits for a dollar, the more uncertain the receip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. The cost of capital involves a specific appl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time value of money principles. It is not a bas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pt thereo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risk is a basic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money concept. Cost of capital is no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nterest effec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asic time value of money concep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interest ef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risk are basic time value of money concep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capital is no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present value concep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applied both to dollars-in (inflows) an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llars-out (outflows). Thus, individual cash infl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ash outflows or a series thereof (an annuity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discounted to time zero (the present).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is the sum of discounted cash infl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us any discounted cash outflows. Net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may be either positive or neg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present value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calculated for discounted cash out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present value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calculated for discounted cash inflows or a se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of (an annuity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present value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calculated for discounted cash inflows or out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iscounting to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zero is a present value 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iscounting to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zero is a present value 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future valu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a future cash value (dollars-in or dollars-out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justed for the effects of compound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future value of a dolla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value at a time in the future given its present valu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uture value of a dollar is affected both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rate and the time at which the dolla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d. Hence, both dollars-in and dollars-ou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uture may be adjusted for the discount rat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y compounding that may occ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basic formula used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value of money is PV(1 + i)n = FVn; i.e.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times one plus the interest rate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th power equals the future value at the end of the n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period. When the present amount is know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e.g., A = $100), as well as the interest rate (e.g., i =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) and the number of time periods (e.g., n = 2), </w:t>
      </w:r>
    </w:p>
    <w:p>
      <w:pPr>
        <w:pStyle w:val="PlainText"/>
        <w:rPr>
          <w:rFonts w:eastAsia="MS Gothic;ＭＳ ゴシック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future value can be calculated as $100(1 + .10)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ｲ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= $121. A is typically used in the formula, but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s for the PV or FV (whichever is not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side of the equals sign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the formula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calculate the present value of an am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the formula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uture value of an ann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a formula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an ann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Federal Reser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may be considered; however, the firm will set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um desired rate of return in view of its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Treasury bill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considered; however, the firm will set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um desired rate of return in view of its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discount rate most of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in present value calculations is the min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ed rate of return as set by management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PV arrived at in this calculation is a first step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process. It indicates how the project's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es with the minimum desired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rime rate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considered; however, the firm will set its min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ed rate of return in view of its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u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ilout payback method is not limited to firms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derally insured loa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bailout payback perio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ength of time required for the sum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mulative net cash inflow from an investment and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vage value to equal the original investment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ilout payback method measures the risk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or if the investment must be abandoned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er the period, the lower the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ayback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calculated by summing the net cash inflow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vage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bailout payb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does not estimate short-term profit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7] Source: CMA 1288 1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ost of capital of a firm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rrent, weighted-average, after-tax cos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's various financing components. Historical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irrelev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osts are conside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 taxes. For example, the deductibility of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 consid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time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ey should be incorporated into the calcul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st of capita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weighted average for all sources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8] Source: CMA 1291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if the cost of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the same as the rate of return on equity (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usually higher than that of debt capital), there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no incentive to inv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marginal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is affected by the degree of debt in the firm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structure. Financial risk plays a rol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s desired by inves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rate of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for capital budgeting purposes should be at le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high as the marginal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marginal cost of capita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the next dollar of capital. The margi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continually increases because the lower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urces of funds are used first. The marginal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resents a weighted average of both deb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9] Source: CMA 1291 1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apital asset pri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el adds the risk-free rate to the produc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risk premium and the beta coefficient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risk premium is the amount abov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-free rate (approximated by the U.S. treasu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 yield) that must be paid to induce investmen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ket. The beta coefficient of an individual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correlation between the price volatility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market as a whole and the price volatility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rice-earn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is not a component of the mod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rice-earn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is not a component of the mod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dividend pay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is not a component of the mod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0] Source: CMA 1288 1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after-tax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 is the cost of debt times the quantity one min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ax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after-tax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 is the cost of debt times the quantity one min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ax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st of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the marginal tax rate equals the tax saving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ing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after-tax cost of deb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debt times the quantity one minus the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. For example, the after-tax cost of a 10% bo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7% [10% x (1 - 30%)] if the tax rate is 3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1] Source: CMA 0689 1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n imputed cost is on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to be estimated. It is a cost that exists but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ally stated and is the result of a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gned to recognize economic reality. An impu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may not require a dollar outlay form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gnized by the accounting system, but it is 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decision-making process. For exampl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d interest on a bank loan is not an impute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it is specifically stated and requires a dol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lay. But the cost of using retained earnings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urce of capital is unstated and has to be impu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st of obsole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s should be written of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underst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results in unstat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-than-market return on a loan is an impu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the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2] Source: CMA 0690 1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averag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needs to be consid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averag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needs to be consid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important consider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ther the overall cost of capital will be lower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proposal. According to the Capital Ass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ing Model, the change will result in a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cost of capital. For the existing structur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equity capital is 15.5% [6% + .95 (16%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%)]. Because the company has no debt,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capital is also 15.5%. Under the proposal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equity capital is 16.5% [6% + 1.05 (16%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%)], and the weighted average cost of capita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3.8% [.3(.075) + .7(.165)]. Hence, the proposa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3.8% should be accep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weigh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cost of capital will de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IRR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rate at which the NPV of the cash flow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zero, the breakeven borrowing rate for the projec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estion, the yield rate/effective rate of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oted on long-term debt and other instrument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 when it exceeds the hurdl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IRR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rate at which the NPV of the cash flow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zero, the breakeven borrowing rate for the projec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estion, the yield rate/effective rate of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oted on long-term debt and other instrument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 when it exceeds the hurdl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RR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rate at which the NPV of the cash flow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zero, the breakeven borrowing rate for the projec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estion, the yield rate/effective rate of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oted on long-term debt and other instrument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 when it exceeds the hurdl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internal rate of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RR) is the discount rate at which the present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cash flows equals the original investment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PV of the project is zero at the IRR. The IR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the maximum borrowing cost the firm c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ford to pay for a specific project. The IRR is simi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yield rate/effective rate quoted in the busi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di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4] Source: CMA 0694 4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traight-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uses the same percentage each year d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sset's life, but MACRS uses various percenta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ACR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related to the units-of-productio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MACR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related to SYD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MACRS for assets with li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10 years or less is based on the 20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lining-balance method of depreciation. Thus,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 with a 3-year life would have a straight-line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33-1/3%, or a double-declining-balance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6-2/3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5] Source: CMA 0694 4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For tax purposes, straight-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is an alternative to the MACRS metho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h methods will result in the sam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over the life of the asset; howe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RS will result in greater depreciation in the ear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 of the asset's life because it is an acceler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. Given that MACRS results in lar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deductions in the early years, taxe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lower in the early years and higher in the l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. Because the incremental benefit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ed over a shorter period than the incre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costs, MACRS is preferable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ight-lin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both method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 the same total depreciation over the lif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ss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oth method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 the same total tax payments (assuming r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 not change). However, given that the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 will be lower in the early years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RS, discounting for the time value of mon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s the straight-line alternative less advantageou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oth method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 the same total depreciation over the lif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ss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6] Source: CMA 0694 4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st of capital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nonym for the rate used in NPV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hurdle rat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nonym for the rate used in NPV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iscount rat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nonym for the rate used in NPV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NPV is the exces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s of the estimated cash inflows ov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cost of the investment. The discount rate use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times the cost of capital or other hurdle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gnated by management. This rate is also cal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quired rate of return. The accounting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is never used in NPV analysis because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gnores the time value of money; it is compu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the accounting net income by the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7] Source: CMA 0694 4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hurdle rat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pt used to calculate the NPV of a project;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d by management prior to the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IRR is the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interest at which the NPV is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IRR is the interest rate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the present value of the expected future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ows is equal to the present value of the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flows for a project. Thus, the IRR is the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that will produce a net present value (NPV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to zero. The IRR method assumes that the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s will be reinvested at the internal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IRR is a mea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evaluating potential investment proje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8] Source: CMA 0694 4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ayback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incorporate the time value of 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payback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s the number of years required to comple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turn of the original investment. This measur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d by dividing the net investment requir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verage expected cash flow to be generat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ing in the number of years required to rec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riginal investment. Payback is easy to calcul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t has two principal problems: it ignores the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money, and it gives no considera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s after the payback period. Thus, it ignores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profit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ayback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s the net investment in the numerator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ayback us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annual cash inflows in the denominator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9] Source: CMA 0694 4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uture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savings is a consideration in discounted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urrent ass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posal price is a consideration in discounted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Discounted cash f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, using either the internal rate of return (IRR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the net present value (NPV) method,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ime value of cash inflows and outflows. All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cash savings are considered as well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effects on cash flows of future deprec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s. The cash proceeds of future asset dispos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likewise a necessary consideration. Deprec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 is a consideration only to the extent that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fects the cash flows for taxes. Otherwi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is excluded from the analysis because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noncash expen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tax effec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asset depreciation is a consideration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ed cash flow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0] Source: CMA 1294 4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discounted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 method computes a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payback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s the number of years required to comple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turn of the original investment. This measur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d by dividing the net investment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expected cash inflows to be generat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ing in the number of years required to rec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riginal investment. The payback method gives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ation to the time value of money, and ther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 consideration of returns after the payback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net present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is based on discounted cash flows; the leng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ime to recover an investment is not the resul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net present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is based on discounted cash flows; the leng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ime to recover an investment is not the resul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1] Source: CMA 1294 4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NPV method compu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sent value of future cash inflows to determ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ther they are greater than the initial cash outflow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cash inflows include any salvage value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ilities. Included in the initial investment are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new equipment and other facilities, and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ing capital needed for operations during the 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project. The discount rate (cost of capital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urdle rate) must be known to discount the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inflows. If the NPV is positive, the proj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accepted. The method of funding a proj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decision separate from that of whether to inv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initial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ject, including additional work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s, are necessary to determine the NP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nitial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ject, including additional work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s, are necessary to determine the NP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roject's salv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is a future cash inflow to be discoun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2] Source: CMA 1294 4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natur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ding may not be a sufficient reason to us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-adjusted rate. The type of funding is just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 affecting the risk of a 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higher hurdl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in rejection of more proje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risk-adjusted hi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urdle rate is used for capital investments with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Risk analysis attemp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 the likelihood of the variability of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s from the proposed investment. Risk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rporated into capital budgeting decision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ways, one of which is to use a hurdle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 than the firm's cost of capital, that is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-adjusted discount rate. This technique adjus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 used for discounting upward 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becomes riskier. The expected flow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vestment must be relatively larger 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discount rate will generate a negativ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, and the proposed acquisition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je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3] Source: CMA 1294 4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accounting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uses net income (not cash flows)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 a rate of profit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net present value (NPV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computes the discounted present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cash inflows to determine whether the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than the initial cash outflow. The discount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cost of capital or hurdle rate) must be know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the future cash inflows. If the NPV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ve (present value of future cash inflows excee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l cash outflow), the project should be accept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NPV is negative, the project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je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nternal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is the rate at which NPV is zero. The min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ed rate of return is not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ayback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s the time required to complete the return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riginal investment. It gives no considera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ime value of money or to returns aft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back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4] Source: CMA 1294 4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internal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is the rate at which NPV is zero. The min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ed rate of return is not used in the discoun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accounting rate of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s undiscounted net income (not cash flows)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 a rate of profitability. Annual after-tax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is divided by the average book value (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l value) of the investment in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ayback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time required to complete the retur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iginal investment. This method gives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ation to the time value of money or to retur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 the payback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NPV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s the discounted present value of future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ows to determine whether it is greater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l cash outf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5] Source: CMA 1294 4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ayback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s no consideration to the time value of money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returns after the payback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accounting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does not consider the time value of 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unadjusted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does not consider the time value of 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apital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s that are generally considered the bes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range decision making are the internal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and net present value methods. These are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ed cash flow meth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6] Source: CMA 1294 4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profitability index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of the present value of future net cash inflow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itial cash investment; that is, the figures are t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to calculate the net present value (NPV), bu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s are divided rather than subtracted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tion of the NPV method facilitates comparis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ifferent-sized investments. It provides an opti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nking in the absence of capital ratio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rofit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ex method is a discounted cash flow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ayback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s no consideration to the time value of money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returns after the payback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rofit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ex method and the NPV method are discou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 methods. However, the profitability inde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is the variant that purports to calculat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per dollar of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7] Source: CMA 1294 4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xpected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 provides a rational means for select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st alternative for decisions involving risk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ying the probability of each outcome by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off, and summing the products. It represen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term average payoff for repeated t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learning cur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lect the increased rate at which people perfo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sks as they gain experi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Sensitivity analysis recogniz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ertainty about estimates by making seve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s using varying estimates. For insta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veral forecasts of net present value (NPV) migh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under various assumptions to determ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ensitivity of the NPV to changing condition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diction errors. Changing or relax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ptions about a certain variable or group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s may drastically alter the NPV, resulting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ch riskier asset than was originally foreca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egress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used to find an equation for the linear relationship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ng vari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8] Source: CMA 0695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IRR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s a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NPV method calcul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sent values of estimated future net cash infl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ompares the total with the net cos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. The cost of capital must be specified.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PV is positive, the project should be accept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RR method computes the interest rate at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PV is zero. The IRR method is relatively eas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use when cash inflows are the same from one y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next. However, when cash inflows differ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to year, the IRR can be found only throug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of trial and error. In such cases, the NPV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usually easier to apply. Also, the NPV method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used when the rate of return required for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varies. For example, a company might wa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 a higher rate of return in later years when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ght be greater. Only the NPV method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rporate varying levels of rates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RR is the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which NPV is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oth meth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9] Source: CMA 0695 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ensitivity analy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ful when cash flows, or other assumptions,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erta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ensitivity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used with any of the capital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fter a problem has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ulated into any mathematical model, it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jected to sensitivity analysis, which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ial-and-error method used to determin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nsitivity of the estimates used. For examp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ecasts of many calculated NPVs under var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ptions may be compared to determine h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nsitive the NPV is to changing conditions. Chang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ssumptions about a certain variable or group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s may drastically alter the NPV, sugge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risk of the investment may be excess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ensitivity analy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 ranking technique; it calculates results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ying assump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0] Source: CMA 0695 4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hurdle rate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reached more easily as a result of the incre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the depreciation tax shie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tax shield increases the NP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ccelerated deprec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in greater depreciation in the early years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's life compared with the straight-line metho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accelerated depreciation results in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tax expense in the early years of a proj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higher income tax expense in the later years.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ly deferring taxes, the accelerated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 the present value of the depreciation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ie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greater ini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reduces the cash outflows for the tax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t has no effect on the initial cash out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1] Source: CMA 0695 4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ash inflow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discounted in the profitability inde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numerator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ed net cash in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rofit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ex is based on cash flows, not prof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profitability index,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nown as the excess present value index, is the rati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present value of future net cash inflows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l net cash investment (discounted cash outflow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tool is a variation of the NPV method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ilitates comparison of different-sized inves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3] Source: CMA 0695 4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.88 assume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5,000 annual net cash inf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3.00 is the estim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ful life of the mach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payback period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years required for the cumul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iscounted net cash inflows to equal the origi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. The future net cash inflows consi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9,000 in years one and three, $75,000 in y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, and $10,000 upon resale. After 2 year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mulative undiscounted net cash inflow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44,000. Thus, $16,000 ($160,000 - $144,000)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e recovered in the third year, and payback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complete in approximately 2.23 years [2 years +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6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9,000 net cash inflow in third year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.62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ng income tax expense to the cost savings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4] Source: CMA 0695 4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oject 1 has a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ative NPV and should not be undertak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oject 1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ative NPV and should not be undertak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company using the NPV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should undertake all projects with a posi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PV, unless some of those projects are mut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lusive. Given that Projects 2, 3, and 4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ve NPVs, they should be undertaken. Project 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a negative NP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oject 1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ative NPV and should not be undertak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5] Source: CMA 0695 4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oject 1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ative NP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is answer viol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600,000 limit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mbined NPV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rojects 2 and 3 is less than the combined NPV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s 3 and 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Given that only $600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 and that each project costs $200,000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, no more than two projects can be undertake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Projects 3 and 4 have the greatest NPV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ability indexes, and IRRs, they are the proje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which the company should inv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6] Source: CMA 0695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oject 1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ative NP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hoosing more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project violates the $300,000 limit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hoosing more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project violates the $300,000 limit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Given that $300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 and that each project costs $200,000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, only one project can be undertaken.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3 has a positive NPV and the high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ability index, it is the best investment. The hi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ability index means that the company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 the highest NPV per dollar of investment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3. The profitability index facilit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ison of different-sized inves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7] Source: CMA 1295 4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(85,00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rroneously includes salvage value but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livery and installat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(90,000)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utlays needed for delivery and installation cos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h of which are an integral part of prepa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asset for u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(96,000)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installation costs in the to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nitially, the company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 $105,000 in the machine, consisting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ice price of $90,000, the delivery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,000, and the installation costs of $9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8] Source: CMA 1295 4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ompany will receiv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inflows of $50 per unit ($500 selling price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50 of variable costs), or a total of $100,000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This amount will be subject to taxation, but,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st 5 years, there will be a deprec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on of $21,000 per year ($105,000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d by 5 years). Therefore, deduct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1,000 of depreciation expense from the $1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ontribution margin will result in taxable incom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9,000. After income taxes of $31,600 ($79,00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%), the net cash flow in the third year is $68,4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00,000 - $31,6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68,000 dedu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vage value when calculating depreciation expen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is not required by the tax la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64,2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is deducted for tax purposes over 1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 rather than 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79,000 is tax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9] Source: CMA 1295 4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looks the salvage proceeds and the taxes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i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81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scalculates income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68,4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depreciation is deducted; it also overlook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pt of the salvage proc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ompany will receiv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inflows of $50 per unit ($500 selling price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50 of variable costs), or a total of $100,000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This amount will be subject to taxation, a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5,000 gain on sale of the investment, bring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able income to $105,000. No depreciation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ed in the tenth year because the asset was fu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ed after 5 years. Because the asset was fu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ed (book value was zero), the $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vage value received would be fully taxable. Af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taxes of $42,000 ($105,000 x 40%), th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 in the tenth year is $63,000 ($105,0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2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0] Source: CMA 1295 4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ayback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gnores both the varying risk and the time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using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as the discount rate does not make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justment for the risk differentials among the var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risk has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rporated into the company's hurdle rate to 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ternal rate of return method with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Risk-adjusted discount r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used to evaluate capital investment options.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s differ among various elements of the cash flow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n different discount rates can be used for diff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1] Source: CMA 1295 4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decrease in the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would decrease tax expense, thus incre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s and the NP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decreas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l investment amount would increase the NP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extens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life and associated cash inflows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the NP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n increase in the dis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would lower the net present value, as woul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 in cash flows or an increase in the ini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2] Source: CMA 1295 4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.4 million dedu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vestment in working capital from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4.3 million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 million plus 10% of $3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investment requ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increases in working capital (e.g.,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 and inventories resulting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quisition of a new manufacturing plant)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working capital is an initial cos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, but one that will be recovered (i.e., it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alvage value equal to its initial cost). Lawson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current liabilities to fund assets to the ext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 of sales. Thus, the total initial cash outlay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.6 million {$4 million + [(30% - 10%) x $3 mill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]}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.9 million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the financing of 33-1/3% of the incre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assets with accounts pay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3] Source: CMA 1295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NPV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that cash inflows are reinvested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rate used in the NPV 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NPV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that cash inflows are reinvested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rate used in the NPV 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nternal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method assumes a reinvestment rate equ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ate of return on the 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NPV method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periodic cash inflows earned over the life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are reinvested at the company's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(i.e., the discount rate used in the analysi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is contrary to the assumption under the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of return method, which assumes that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ows are reinvested at the internal rate of return.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result of this difference, the two method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asionally give different rankings of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4] Source: CMA 1295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87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that would be in the account if interest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$88,000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terest that would be earned on the $7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l bal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96,07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that would be available after 2 yea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December 31, 2003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Both future value table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used because the $75,000 already in the ac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multiplied times the future value factor of 1.26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determine the amount 3 years hence, or $94,5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hree payments of $4,000 represent an ordin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ity. Multiplying the three-period annuity fac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3.25) by the payment amount ($4,000) result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value of the annuity of $13,000. Add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elements together produces a total ac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of $107,500 ($94,500 + $13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5] Source: CMA 1295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payback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s the amount of time required to comple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turn of the original investment, i.e., the time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es for a new asset to pay for itself. Althoug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back method is easy to calculate, it has inh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s. The time value of money and returns af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ayback period are not consid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ayback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gnores cash flows after pay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ayback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use discounted cash flow techniq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ayback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lead to different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6] Source: CMA 1295 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mere avail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financing is not the only consideration;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ortant is the cost of the financing, which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ss than the rate of return on the propo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investment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ve cash flows may be a bad investment du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ime value of money; cash flows in later year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s valuable as those in earlier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return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 the weighted-average cost of capital,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the cost of equity capital as well as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ebt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company should accept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proposal, unless some are mut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lusive, that has a positive net present value or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nal rate of return greater than the company's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7] Source: CMA 1295 4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a true 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ng to capital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ax depreciation is releva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 analysis because it affects the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taxes that must be paid. However, boo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is not relevant because it does not af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of cash generated by an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a true 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ng to capital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a true 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ng to capital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8] Source: CMA 1295 4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negative NPV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4,000 assumes net cash flows of $100,000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negative NPV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4,000 results from discounting the net earn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NPV is calcula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ing the after-tax cash flows by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. The cash flows of this company constitut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ity of $100,000 per year plus additional flow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,000 in year 1 and $40,000 in year 2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these flows is $418,600 [($1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3.36 PV of an annuity of $1 for 5 periods at 15%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($60,000 x .87 PV of $1 for 1 period at 15%)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40,000 x .76 PV of $1 for 2 periods at 15%)]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PV is therefore $18,600 ($418,6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0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iscounted excess of the cash flows ov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9] Source: CMA 1295 4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nly $23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have been recovered after 1.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payback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s the number of years required to comple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turn of the original investment. The initial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0,000, so Willis will recoup its investment in 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 ($160,000 in year 1 + $140,000 in year 2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 in year 3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400,000 will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en recovered by the end of 3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4.00 years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net earnings rather than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0] Source: CMA 1295 4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higher the discount rat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ower the NPV. The IRR is the discount rate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the NPV is zero. Consequently, if the NPV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ative, the discount rate used must exceed the IR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if the discount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less than the IRR, the NPV is posi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NPV meas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a company's discount rat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R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discount rate and the risk-free rate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actor in investment analysis under the NPV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1] Source: CMA 1295 4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5,000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taxes and assumes that the loss on dispos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s a cash inf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7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loss on disposal involves a cash inf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tax basis of $75,000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40,000 cost to remove can be written off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the $10,000 scrap value is a cash inflow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taxable loss is $105,000 ($75,000 los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posal + $40,000 expense to remove - $10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ows). At a 40% tax rate, the $105,000 los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 a tax savings (inflow) of $42,000. The fi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s will consist of an outflow of $40,000 (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remove) and inflows of $10,000 (scrap)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2,000 (tax savings), or a net inflow of $1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(18,000)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ax loss on dispos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2] Source: CMA 1295 4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abilit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 sensitivity analysis is an advantag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PV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NPV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compute the true interes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NPV is broadly def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the excess of the present value of the estimated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inflows over the net cost of the investment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rate has to be stipulated by the pers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ucting the analysis. A disadvantage is that it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provide the true rate of return for an investme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that the rate of return is higher than a stip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rate (which may be the cost of capital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IRR method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PV method, uses a trial-and-error appro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cash flows are not identical from year to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3] Source: CMA 1295 4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discretionary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characterized by uncertainty about the input-out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; advertising and research are examp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full absor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includes in production costs materials, labo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both fixed and variable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underalloc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rect cost is a cost that has not yet been charg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sunk cost can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oided because it represents an expenditure that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ready been made or an irrevocable decision to inc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4] Source: CMA 1295 4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when evaluating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pment-replacement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y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when evaluating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pment-replacement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ll relevant cost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when evaluating an equip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lacement decision. These include the cos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equipment, the disposal price of the 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pment, and the operating costs of the 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pment versus the operating costs of the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pment. The original cost or fair market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ld equipment is a sunk cost and is irreleva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when evaluating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pment-replacement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5] Source: CMA 0696 4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2.0%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7.2%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3,000 divided by $2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28.0%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5,000 divided by $12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accounting rate of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unadjusted rate of return or book value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) equals accounting net income divid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average investment. The accounting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ignores the time value of money.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over 5 years is $43,000 per year [($35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$39,000 + $43,000 + $47,000 + $51,000)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]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ce, the accounting rate of return is 34.4%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$43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50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6] Source: CMA 0696 4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NPV is the sum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s of all cash inflows and outflow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ociated with the proposal. If the NPV is positiv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posal should be accepted. The NPV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d by discounting each expected cash f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appropriate 12% interest factor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$1. Thus, the NPV is $106,16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.89 x $120,000) + (.80 x $108,000) + (.71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6,000) + (.64 x $84,000) + (.57 x $72,000)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.00 x $250,00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(97,970)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net income instead of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56,160 ex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urchas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96,56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after-tax cash inflow times the interest fac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present value of a 5-year annuity, min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7] Source: CMA 0696 4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5-year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cash inflow is $48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traditional payb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is the number of periods required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iscounted expected cash flows to equal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iginal investment. When periodic cash flow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be uniform, a cumulative calcul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ary. The first year's cash inflow is $120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ng another $108,000 in Year 2 bring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back after 2 years to $228,000. Accordingl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ditional payback period is about 2.23 years {2 +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$250,000 - $228,000)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6,000 cash inflow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3]}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total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 for 1.65 years is $190,2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total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 for 2.83 years is $307,68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8] Source: CMA 0696 4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net present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sum of the present values of all the cash infl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outflows associated with an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discou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back method calculates the payback perio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ing the present values of the future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nternal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is the discount rate at which the NPV is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accounting rate of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unadjusted rate of return or book value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) equals accounting net income divid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initial or average investment. The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of return ignores the time value of 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9] Source: CMA 1296 4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90,000 i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ed annual after-tax cash sav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Payback is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 required to complete the return of the original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. Given a periodic constant cash flow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back period equals net investment divid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tant expected periodic after-tax cash flow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ed payback period is 4 years, so the const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annual cash flow must be $90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360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). Assuming that the company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fficient other income to permit realization of the fu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savings, depreciation of the machine will shiel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,000 ($360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) of income from tax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year, an after-tax cash savings of $24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40% x $60,000). Thus, the machine must gene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dditional $66,000 ($90,000 - $24,000)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cash savings from operations. This amount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to $110,000 [$66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.0 - .4)]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-tax operating cash sav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14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dding, not subtracting, the $24,000 of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savings to determine the minimum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operating sav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50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depreciation is not tax deduct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0] Source: CMA 1296 4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ultim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ant of relevance is the ability to influen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ultim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ant of relevance is the ability to influen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ultim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ant of relevance is the ability to influen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Relevance is the capac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to make a difference in a decision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lping users of that information to predic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comes of events or to confirm or correct pri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ations. Thus, relevant costs are those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costs that vary with the action taken. All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constant and therefore have no effect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1] Source: CMA 1296 4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90,000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vestment in working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95,000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30,000 of shipping, installation, and te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04,525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$225,000 at 10% for 1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machine costs $16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will require $30,000 to install and test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, the company will have to invest in $3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working capital to support the produc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machine. Thus, the total investment necessa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2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2] Source: CMA 1296 4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Gunning uses straight-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. Thus, the annual charge is $38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$160,000 + $30,000)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 years], and the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vings is $15,200 (40% x $38,000). That bene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received in 1 year, so the present valu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3,817 ($15,200 tax savings x .909 present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1 for 1 year at 10%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6,762 is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the undiscounted tax sav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0,725 assum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% tax rate (the complement of the actual 4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2,800 assum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% tax rate and no discoun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3] Source: CMA 1296 4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42,624 dedu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from the pretax contribution margi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s a 60% tax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03,280 dedu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from the after-tax contribution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 discoun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63,936 dedu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from the contribution margin b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ng taxes and the present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new machine will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by 20,000 units a year. The increas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tax total contribution margin will be $200,000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[20,000 units x ($40 SP - $30 VC)]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increase in the after-tax contribution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$120,000 [(1.0 - .4) x $200,000]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the after-tax increas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over the 5-year useful lif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is $454,920 ($120,000 x 3.791 PV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inary annuity for 5 years at 10%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4] Source: CMA 1296 4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(7,959)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itial investment and its return are reduc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ying a 40% tax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(10,080)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itial investment was discounted for 1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$35,000 of wor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requires an immediate outlay for that amou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t it will be recovered in 5 years. Thus, th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ed cash outflow is $13,265 [$35,000 ini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- ($35,000 future inflow x .621 PV of $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5 years at 10%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(35,000)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that the $35,000 will be recove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essentially in the form of a salvage value) aft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fth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ime value of money mea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, because of the interest factor, money held tod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worth more than the same amount of money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d in the future. Interest is paid for the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ey, i.e., on debts, in a normal busi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action. This payment compensates the lender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being able to use the money for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um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esent valu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today, net of the interest factor, of one or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 to be made in the fu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future valu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some time in the future of a deposit today o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eries of depos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annu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nerally a series of equal payments at equal interv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ordinary ann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also known as an annuity in arrears) is an annuity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payments are made at the end, rather than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eginning, of the time periods involved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for present value calculations is that, i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ity due, no interest is computed on th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. In future value computations, intere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ed on a deposit made at the beginning of th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for an annuity due in contrast with a depos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e at the end of the first period (ordinary annuity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ordinary ann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also known as an annuity in arrears) is an annuity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payments are made at the end, rather than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eginning, of the time periods involved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for present value calculations is that, i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ity due, no interest is computed on th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. In future value computations, intere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ed on a deposit made at the beginning of th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for an annuity due in contrast with a depos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e at the end of the first period (ordinary annuity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n annuity is a series of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 made (or received) at equal interva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. An annuity due, also known as an annuity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ce, is a series of equal payments at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vals of time occurring at the beginning of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period invol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ayments may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not be equal in am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7] Source: CIA 0592 IV-5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6,65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$100,000 to be received in 8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0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, not the future value, of $1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ed tod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ddi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and future values has no accounting mea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interest factor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value of a present sum is equal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iprocal of the interest factor for the present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 future sum. Thus, the future value is $214,362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$100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6,650) x $100,00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8] Source: CIA 0584 IV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implicit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subtracted from the $100,000 in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implicit interes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subtracted from the $100,000 in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resent valu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the future value, is the appropriate concep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ontract calls for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ity due because the first annuity payment is d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mediately. In an ordinary annuity (annuity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rears), each payment is due at the end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According to APB 21, Interest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 and Payables, an interest rate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uted in the given circumstances to arrive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the machine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s the dis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decreases, the present value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s the dis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decreases, the present value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s the discount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, the present value decreases. Also,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period increases, the present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ncreased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s increase the present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0] Source: CIA 1192 IV-5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9,15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dividing ($270,000 x 1.16) by 8 (year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43,200 is 16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7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periodic payment is fou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dividing the amount to be accumulated ($3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- $30,000 down payment = $270,000)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factor for the present value of an ordinary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ity for 8 years at 16%. Consequently,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 is $62,160 ($270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.3436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82,350 refle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ication by the present value of a sum d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.305) instead of dividing by the present value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ity (4.3436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1] Source: CIA 1188 IV-5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8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llocating the $450,000 equally over 2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orporation plans a 1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wn payment on equipment with a purchase pri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0,000. The amount of the loan will ther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$450,000. Because the loan will be financed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 for 25 years, the annual payments can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by dividing the amount of the initial loan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sent value interest factor for an annuity of $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year for 25 years at 10%. The annual paymen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is equal to $45,813 ($450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.8226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45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multiplying $450,000 by the 10% inter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0,903 results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50,000 down payment is not removed b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nnual payment is calcul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2] Source: CIA 1190 III-4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VIF for fo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s should be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VIF for fo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s should be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urrent investmen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the given future amount. It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amount multiplied by the factor for the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$1 for four periods at 10%. Accordingl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investment is $93,810.05 ($137,35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683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VIF for fo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s should be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3] Source: CIA 1193 IV-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resent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 for nine periods should be used to determ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needed to fund the pension pl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Multiplying the annual ann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nsion payment times the present value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inary annuity of 20 payments factor result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determination 1 year prior to the st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payments, or 9 years hence. Multiply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ordinary annuity pension pay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a present value of $1 factor for 9 years resul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needed today to fund the retiree's ann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resent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 for nine periods should be used to determ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needed to fund the pension pl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resent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 for nine periods should be used to determ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needed to fund the pension pl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4] Source: CIA 1192 IV-3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$90,000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uture value figure. The interest factor to be us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vision process should be a future value facto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 present value fac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$90,000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uture value figure. The factor to be used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uture value factor. That factor should be used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, rather than a multiplication,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future value of an ann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appropriate interest factor (for n periods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terest rate of i), which is derived from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bles, times the periodic payment. The $90,0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is the future value of the funding paymen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of each funding payment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by dividing the future value of the fu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 by the interest factor for future value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inary annuity for n equals 20 and i equals 8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$90,0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divided by the appropriate interest fac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5] Source: CIA 0582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gives the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the annuity, not the loan balance at the en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o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mproper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s both principal and interest for year on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riving at the principal bal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f the present value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inary annuity of $1 for eight periods at 10%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.33, then the present value for $1,875 is $9,99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5.33 x $1,875). This figure is the original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oan. If the interest rate is 10%, the interest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ncipal for year one will be approximately $999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the first installment will have an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 of $999 and a principal compon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76 ($1,875 - $999 interest). The first paymen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reduce the principal balance of $9,994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76 to $9,118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does not take in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 the time value of 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6] Source: CIA 0582 IV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fund balance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/30/year 4 should be equal to the present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r equal annual payments of $5,000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ed at a rate of 8%. If the factor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an ordinary annuity of $1 for fo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s at 8% is 3.31, the present value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inary annuity of $5,000 for four peri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ed at 8% is $5,000 x 3.3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gives the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an annuity due for five peri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gives the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in four periods of $5,000 invested tod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the future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n annuity of four annual deposits of $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7] Source: CIA 0582 IV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Use the factor for the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n ordinary annuity of $1 for four periods at 8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4.51). If an investment of $1 at 8% at the en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of four periods would generate a future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4.51, an investment of $X per period for fo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s at 8% would generate the necess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,000. The required annual payment is equal to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.5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does not take in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 interest to be ear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gives the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$12,500 to be received four periods h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gives the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periodic payment needed to produc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inary annuity with a present value of $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basic formula used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value of money is PV(1 + i)n = FVn; i.e.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times one plus the interest rate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th power equals the future value at the end of the n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period. When the present amount is know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e.g., A = $100), as well as the interest rate (e.g., i =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) and the number of time periods (e.g., n = 2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uture value can be calculated as $100(1 + .10)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= $121. Note that "A" is typically used in the formula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t it stands for the PV or FV (whichever is not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ther side of the equals sign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the formula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calculate the present value of an am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the formula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uture value of an ann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the formula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sent value of an ann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quation I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ula for the present value, not the future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quation II need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subtracted from the product of equation II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+i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Equation I is a formula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, not the future value, of an annui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tion II is a simple version of the formula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V of an annuity, which is the sum of the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s of a series of individual payments. Equation 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low repeats this formula. Equation 2 is equation 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ied by (1 + i). Equation 3 is a rearrange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tion 2. Equation 4 is equation 3 minus equ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. Equation 5 is equation 4 divided by i, and A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ed outside the brackets on the right sid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quation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-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1)  FV = A(1 + i)      + ... + A(1 + i) + A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2)  (1 + i)FV - A(1 + i)    + ... + A(1 + i)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ｲ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(1 + i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3)  FV + FVi = A(1 + i)     + ... + A(1 + i)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ｲ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+ A(1 + i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4)  FVi = A(1 + i)  - A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5)     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      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ｿ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1 + i)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 1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V = A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--------------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     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         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ﾙ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quation I is a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ula for the present value, not the future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ordinary ann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also known as an annuity in arrears) is an annuity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payments are made at the end, rather than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eginning, of the time periods involved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for present value calculations is that i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ity due, no interest is computed on th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. In future value computations, intere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ed on a deposit made at the beginning of th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for an annuity due in contrast to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osit is made at the end of the first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ordinary annuity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ordinary ann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also known as an annuity in arrears) is an annuity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payments are made at the end, rather than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eginning, of the time periods involved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for present value calculations is that i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ity due, no interest is computed on th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. In future value computations, intere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ed on a deposit made at the beginning of th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for an annuity due in contrast to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osit is made at the end of the first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ordinary annuity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n annuity is a series of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 made (or received) at equal interva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. An annuity due, also known as an annuity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ce, is a series of equal payments at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vals of time occurring at the beginning of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period invol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ayments may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not be equal in am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basic formula, PV x (1 +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)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= FVn, can be used to solve any time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ey problem that involves a single future cash flow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FVn). To determine the interest rate, the formula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ransformed to the relationship (1 + i)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= FV/PV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each side of the basic formula by PV. Sinc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TVMF is equal to (1 + i)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can then look i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uture value of $1 table for n periods to find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 for which the table's TVMF is equ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VMF calculated from the formul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formula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rrect presentation of the basic formul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formula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rrect presentation of the basic formul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formula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rrect presentation of the basic formul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an incor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ation of the basic formul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an incor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ation of the basic formul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nswer (C) is correct. The basic formula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V x (1 + i)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 FV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formula can be used to solve any time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ey problem involving a single future cash f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FVn). In this problem, the future amount nee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 n time periods and the interest rate are know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known is the value of an amount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posited today, i.e., the present value (PV)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formula PV = FV/(1 + i)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transform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ersion of the basic TVMF formula. The future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1 table can be used to find the TVMF equal to (1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+ i)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the present value of $1 table can be used to </w:t>
      </w:r>
    </w:p>
    <w:p>
      <w:pPr>
        <w:pStyle w:val="PlainText"/>
        <w:rPr>
          <w:rFonts w:eastAsia="MS Gothic;ＭＳ ゴシック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nd the TVMF equal to 1/(1 + i)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an incor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ation of the basic formul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1,684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the income taxes on the salvage valu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 was fully depreciated, so any sales receip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taxable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NPV method dis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pected cash flows from a project us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rate of return. A project is acceptable if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PV is positive. The future cash inflows consi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70,000 of saved expenses per year minus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es after deducting depreciation. In the first yea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fter-tax cash inflow is $170,000 minus tax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2,000 {[$170,000 - (30% x $300,00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] x 40%}, or $138,000. In the seco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, the after-tax cash inflow is $170,000 min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es of $20,000 {[$170,000 - (40% x $300,00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] x 40%}, or $150,000. In the thi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, the after-tax cash inflow (excluding salv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) is again $138,000. Also in the third year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cash inflow from the salvage valu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,000 [$20,000 x (1.0 - .40)]. Accordingl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for the third year is $150,000 ($138,0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,000). The sum of these cash flows discou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factors for the present value of $1 at a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f 16% is $326,556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38,000 x .862             =  $118,95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50,000 x .743             =   111,4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50,000 x .641             =    96,1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scounted cash inflows          $326,55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NPV is $26,556 ($326,556 - $3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l outflow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94,640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income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8,864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the salvage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profitability index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the future net cash inflows divided by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sent value of the net initial investment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the future net cash inflow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26,556. Hence, the profitability index is 1.089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326,556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.106 does no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the income taxes on the salvage valu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 was fully depreciated, so any sales receip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taxable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.315 ignores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s for income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.063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the salvage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2.84 years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.76 years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payback period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required to recover the original investment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net after-tax cash inflows for years 1 through 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$138,000, $150,000, and $150,0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ectively. After 2 years, $288,000 ($138,0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0,000) will have been recovered. Consequent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st $12,000 received in year 3 will recoup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l investment. Because $12,000 represents .08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hird year's net after-tax cash inflows ($12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0,000), the payback period is 2.08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3.00 year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required to depreciate the asset fully, no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back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2.84 years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vage value and does not consider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.76 years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vage value and does not consider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2.08 years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vage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payback period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required to recover the original investment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net after-tax cash inflows for years 1 through 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$138,000, $150,000, and $138,000 (exclu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vage value), respectively. After 2 years, $288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38,000 + $150,000) will have been recover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the first $12,000 received in year 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recoup the initial investment. Because $12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resents .09 (rounded) of the third year's ne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cash inflows ($12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38,000)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back period is 2.09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oject 3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ative NP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oject 3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ative NP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company using th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(NPV) method should undertake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s with positive NPVs that are not mut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lusive. Given that Projects 1, 2, and 4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ve NPVs, those projects should be undertake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rthermore, a company using the internal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(IRR) as a decision rule ordinarily choo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s with a return greater than the cost of capital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a 12% cost of capital, Projects 1, 2, and 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chosen using an IRR criterion if the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mutually exclusive. Use of the profitability inde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ields a similar decision because a project with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ex greater than 100% should be undertak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oject 4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ve NPV and should be undertak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oject 3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ative NP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hoosing th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s violates the $12,000,000 limit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mbined NPV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rojects 1 and 4 is less than the combined NPV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s 1 and 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With only $12,0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, and each project costing $4,000,000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, no more than two projects can be undertake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Projects should be selected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have the greatest NPVs and profitability inde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oject 3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ative NPV and should not be selected regard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capital avail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electing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s violates the $6,000,000 limitation on f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With only $6,0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, and each project costing $4,000,000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, no more than one project can be undertake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1 should be chosen because it has a posi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PV and the highest profitability index. The hi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ability index means that the company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 the highest NPV per dollar of investment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1. The profitability index facilit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ison of different-sized inves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despite hav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st NPV, Project 2 has a lower profitability inde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Project 1. Consequently, Project 1 offer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return per dollar of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84.9%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PV divided by the average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accounting rate of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the unadjusted rate of return or book value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) equals the increase in accounting net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d by either the initial or the average investme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ignores the time value of money.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over 5 years is $86,000 [($70,000 +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8,000 + $86,000 + $94,000 + $102,000)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]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the $86,000 average net income by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50,000 average investment ($500,000 cost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s an accounting rate of return of 34.4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40.8% equals yea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 net income divided by the average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2%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target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04,06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the net income am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NPV method dis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pected cash flows from a project us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rate of return. A project is acceptable if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PV is positive. Based on the interest factors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$1 at 12% and the annual after-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s, the NPV of the project over its 5-y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ife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240,000 x .89 = $ 213,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16,000 x .80 =   172,8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92,000 x .71 =   136,3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68,000 x .64 =   107,5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44,000 x .57 =    82,08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present value   $ 712,3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urchase cost    (50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PV   $ 212,3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(70,000)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ss of the net initial investment over the sum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iscounted net income am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712,32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the cash in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ayback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exceed 5 years if the calculation were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net income instead of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payback period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years required to complete the retur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riginal investment. The cash flows are not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justed. When the annual cash flow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form, a cumulative computation is necessary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payback after 2 years is $456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40,000 + $216,000), and another $44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500,000 - $456,000) must be recover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rd year. The third year fraction is foun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that cash flows occur evenly throughou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Dividing $44,000 by the $192,000 of thi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inflows yields a ratio of .23. Hence, the payb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is 2.23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.65 years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sum of cash flows and net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ed cash flows--not actual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.61 is the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the net income amounts divided by th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l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.42 is the NPV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d by the net initial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.86 is the sum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iscounted net income amounts divided by th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l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profitability index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the estimated net cash inflows 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vestment's life divided by the present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t initial investment. If the profitability index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than 1.0, the investment project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ed. The present value of the cash inflows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12,320. Thus, the profitability index is 1.425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712,32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0,000 net initial investment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IRR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% if the NPV were $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NPV at an after-tax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rget rate of return of 12% is $212,320. Give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PV is positive, the investment project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ed assuming no capital rationing. Furthermo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RR (the discount rate that reduces the NPV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0) must be greater than the 12% hurdle rat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a positive NPV. The higher the dis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, the lower the NP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RR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12% if the NPV were neg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whether the IR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to, less than, or greater than the after-tax tar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of return can be determined from the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P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(170,000)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vage value and ignores delivery and install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(180,000)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utlays needed for delivery and instal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(192,00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ludes installat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Delivery and installation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essential to preparing the machine for its inten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. Thus, the company must initially pay $21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machine, consisting of the invoice pri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80,000, the delivery costs of $12,000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8,000 of installat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ompany will receiv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inflows of $50 per unit ($500 selling price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50 variable costs), a total of $200,000 per yea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4,000 units. This amount will be subjec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ation. However, for the first 5 years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deduction of $42,000 per yea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10,000 cost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 years) will be available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taxable income will be $158,000 ($200,000 -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2,000). At a 40% tax rate, income tax expen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$63,200, and the net cash inflow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36,800 ($200,000 - $63,2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36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subtracting salvage value when calcul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expen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28,4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is recognized over 10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07,4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depreciation is recognized over 10 years and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requires a cash outl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looks the salvage proceeds and the taxes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i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58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taxable income for each of the first 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36,8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net cash inflow in the second through the fif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ompany will receiv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inflows of $50 per unit ($500 selling price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50 of variable costs), a total of $200,000 per y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4,000 units. This amount will be subjec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ation, as will the $10,000 gain on sal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, resulting in taxable income of $210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 depreciation will be deducted in the tenth y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asset was fully depreciated after 5 yea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asset was fully depreciated (book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0), the $10,000 received as salvage valu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lly taxable. At 40%, the tax on $210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4,000. After subtracting $84,000 of tax expen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$210,000 of inflows, the net inflows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$126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.05 years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 income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When annual cash inflow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form, the payback period is calculated by divi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itial investment ($210,000) by the annual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inflows ($136,800). Dividing $210,000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36,800 produces a payback period of 1.54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.33 years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able income in the denominator instead of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2.22 years subtra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from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6.8 mill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ed the net investment in working capital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the equi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8.6 million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assets will increase by 10% of new sales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current liabilities will not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For capital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s, the net investment is the net outlay or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ment. This amount includes the cost of the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pment, minus any cash recovered from the tra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sale of existing assets. The investment requ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includes funds to provide for increas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ing capital, for example, the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 and inventories resulting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quisition of a new manufacturing plant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in working capital is treated as an ini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the investment, although it will be recovered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nd of the project (its salvage value equals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l cost). For Kline, the additional current ass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30% of sales, but current liabilitie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to fund assets to the extent of 10% of sal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initial investment in working capital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20% of the $6 million in sales, or $1,200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initial cash outlay will consist of the $8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llion in new equipment plus $1,200,000 in wor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, a total of $9.2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9.8 million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nancing of incremental current assets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pay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74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that would be in the account if interest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$176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gnores the interest to be earned on the initial bal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92,14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that will be available after 2 years (Dece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1, 2003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Both future value tables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used. The future value of the beginning bal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 by multiplying it by the interest factor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value of $1 for three periods at 8%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is $189,000 ($150,000 x 1.26). The $8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 at the end of each of the next 3 yea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resent an ordinary annuity. The future value of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ity is found by multiplying the periodic pay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interest factor for the future value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inary annuity for three periods at 8%. This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26,000 ($8,000 x 3.25). Consequentl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at December 31, 2004 will be $21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89,000 + $26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(128,000)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 discounting of the net earnings rather than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0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undiscounted net earnings minus the ini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NPV is calcula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ing the after-tax cash flows from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vestment by the cost of capital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1  $320,000  x  .87  =  $278,4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2   280,000  x  .76  =   212,8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3   200,000  x  .66  =   13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4   200,000  x  .57  =   11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5   200,000  x  .50  =   1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esent value of inflows   $837,2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ing the $800,000 initial cost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37,200 present value of the future infl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s an NPV of $37,2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0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discounted after-tax cash flows minus the ini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0.05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NPV in the numer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0.96 revers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erator and denominator of the 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profitability index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the future net cash flows divid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sent value of the net initial investment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the future net cash flow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37,200. Dividing the $800,000 initial cos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into the $837,200 present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net cash inflows produces a profitability inde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pproximately 1.05. Any profitability index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one is considered accept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.25 u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iscounted earnings in the numerator instead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future net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nly a little over hal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initial $800,000 investment would have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vered by the end of 1.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payback method is simp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ime required to recover the investment. It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consider the time value of money or returns af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ayback period. When cash flow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form, a cumulative calculation is necessary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.0 years is the payback period ($320,000 in th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, $280,000 in the second year, and $200,000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hird year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800,000 will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en recovered by the end of 3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4.0 years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net earn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90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loss on disposal is a cash inflow. It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gnores income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54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loss on disposal involves a cash inf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tax basis of $15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$80,000 cost to remove are deduct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, but the $20,000 scrap value is an offset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inflow. Thus, the taxable loss is $21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50,000 + $80,000 - $20,000). At a 40%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, the $210,000 loss will produce a tax sav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nflow) of $84,000. Accordingly, the final cash fl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consist of an outflow of $80,000 (cos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ove) and inflows of $20,000 (scrap)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4,000 (tax savings), a net inflow of $2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(36,000)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tax basis is $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MIRR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than 12%. The present value of $1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 for this project that equates the present valu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costs and the terminal value is lower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 for 12%. The lower the present value facto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higher the interes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MIRR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than 12%. The present value of $1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 for this project that equates the present valu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costs and the terminal value is lower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 for 12%. The lower the present value facto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higher the interes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MIRR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than 12%. The present value of $1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 for this project that equates the present valu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costs and the terminal value is lower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 for 12%. The lower the present value facto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higher the interes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MIRR is the interest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which the present value of the cash outfl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ed at the cost of capital equals the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the terminal value. The terminal valu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value of the cash inflows assuming the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invested at the cost of capital. The present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utflows is $10,000 because no future outfl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ur. The terminal value is $14,396 [(1.166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,000) + (1.08 x $5,000) + (1.00 x $2,000)]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the present value of $1 interest fac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rate at which the present value of the outfl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present value of the terminal value is .695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0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4,396). This factor is closest to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12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6] Source: CIA 0597 IV-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16,920 dis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sh inflow over a 4-year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3,140 assumes a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6% discoun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ash inflow occurs 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 after the cash outflow, and the NPV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s the firm's cost of capital of 18%. The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$1 due at the end of 5 years discounted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8% is .4371. Thus, the NPV of project A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(265,460) [(.4371 x $7,400,000 cash inflow)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500,000 cash outflow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(316,92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s the cash inflow over a 4-year perio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subtracts the present value of the cash inf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cash outf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7] Source: CIA 0597 IV-4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5% result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ve NPV for project 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6%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ximate internal rate of return for project 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8%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's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internal rate of retur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scount rate at which the NPV is zero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the cash outflow equals the presen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the inflow at the internal rate of return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$1 factor for project B's internal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is therefore .4020 ($4,000,000 cash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flow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,950,000 cash inflow). This factor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osest to the present value of $1 for 5 periods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0 assum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income is equal to imputed inter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8,000 is 10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Residual income is the ex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return on an investment over a targeted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to an imputed interest charge on investe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. The first step is to determine the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if the invested capital had returned exactl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capital. Invested capital is not given, so it mu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calculated. Given capital turnover (sales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ed capital) of 4, invested capital must b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0,000 ($800,000 sales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). Thus, the requ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is $20,000 (10% imputed rate x $200,00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sidual income is the excess of operating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 $20,000, or $60,000 ($80,000 - $2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oposal A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superi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oposal A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superi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ost of capital at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wo projects will produce the same NPV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 by calculating the IRR of the difference in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s between the two projects. Proposal A requ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dditional investment of $53,000 and gener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ra cash flows of $15,000 for 6 years. The IRR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set of cash flows exceeds 16% but is less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8%. This further means that, for any cost of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low this range, Proposal A will have a higher NPV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, for any cost of capital above this rang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sal B will have a higher NP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oposal B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superior. Proposal A would have a negative NPV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regard to the incremental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payback period for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, ignoring the time value of money,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 by accumulating each year's net cash flows unti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itial investment is recovered. The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umulated after 3 years is $450,000. Thus, 50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4 cash flows is needed to recover the ini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. The payback period is 3.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4 years includ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$50,000 of Year 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4.2 years tak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inflow of all 8 years and divides that in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0,000 initial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5 years uses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sh flows from the remaining 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payback reciprocal for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is found by dividing 1 by the payb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. The payback time for this investment is 3.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, and the payback reciprocal is 1 divid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.5, or 29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25% includ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$50,000 of Year 4 in the payback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24% tak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inflow of all 8 years and divides that in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0,000 initial investment in the payback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20% uses onl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s from the remaining 5 years in the payb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3.85 year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ngth of the payback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3.85 year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ngth of the payback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payback period for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, ignoring the time value of money,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 by accumulating each year's net cash flows unti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itial investment is recovered. Therefore, divi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500,000 initial investment by the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30,000 inflow gives a payback time of 3.8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4 years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rate the final $13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3] Source: CMA Samp Q4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8,84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the depreciation tax sav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8,150 igno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tax sav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nnual cash outflow for tax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12,000 {[$70,000 inflows - $20,000 cash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expenses - ($100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) depreciation]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%}. The annual net cash inflow is therefor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8,000 ($70,000 - $20,000 - $12,000)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these net inflows for a 5-year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136,990 ($38,000 x 3.605 present value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inary annuity for 5 years at 12%), and the NPV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vestment is $36,990 ($136,990 - $1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80,250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4] Source: CMA Samp Q4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iscount rate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y with the project or with the subuni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mpany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 some projects with IRRs less than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, or reject some project with IRRs great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mpany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 some projects with IRRs less than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, or reject some project with IRRs great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Risk analysis attemp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 the likelihood of the variability of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s from the proposed investment. Risk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rporated into capital budgeting decision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ways, one of which is to use a hurdle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 than the firm's cost of capital, that is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-adjusted discount rate. This technique adjus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 used for discounting upward 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becomes riskier. The expected flow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vestment must be relatively larger, 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discount rate will generate a negativ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, and the proposed acquisition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jected. Accordingly, the IRR (the rate at whic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PV is zero) for a rejected investment may exce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capital when the risk-adjusted ra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 than the IRR. Conversely, the IRR for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ed investment may be less than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when the risk-adjusted rate is less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RR. In this case, the investment presumably has ve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ttle risk. Furthermore, risk-adjusted rates may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lect the differing degrees of risk, not only am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, but by the same investments undertak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different organizational sub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5] Source: CIA 0591 IV-4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common general defini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at risk is an investment with an unknown out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t a known probability distribution of returns (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nown mean and standard deviation). An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andard deviation (variability) of return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nonymous with an increase in the riskiness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. Risk is also increased when the project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s are positively (directly) correlated with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 in the company's portfolio; that is,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 when returns on all projects rise or f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gether. Consequently, the overall risk is decre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projects have low variability and are negativ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lated (the diversification effect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uncor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 are more risky than negatively cor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r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 are very risk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r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 are very risk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progressive tax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tax in which individuals with higher (lower) inco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 a higher (lower) percentage of their incom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. For example, income taxes are progress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With a regressive tax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paid in taxes decreases as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. For example, excise taxes and payro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es are both regressive taxes. An excise tax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ressive because its burden falls disproportion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lower-income persons. As personal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, the percentage of income paid decli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an excise tax is a flat amount per qua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good or service purch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proportional tax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tax in which the individual pays a const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in taxes, regardless of income level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tax is a proportional ta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progressive tax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tax in which individuals with higher (lower) inco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 a higher (lower) percentage of their incom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. For example, income taxes are progress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7] Source: CMA 0686 1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ersonal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es and Social Security taxes levied agains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are direct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ersonal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es and Social Security taxes levied agains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are direct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ndirect taxes are those lev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ainst someone other than individual taxpayer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 only indirectly affect the individual. Sales tax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levied against businesses and are then pas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ong to the individual purchaser. Social Secur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es are levied against both the employer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. Those levied against the employee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taxes; those levied against the employer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ersonal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es and Social Security taxes levied agains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are direct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7,700 is the gr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li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5,300 is th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liability found when incorrectly treating the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as a direct reduction in taxable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first step in calcul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CC's net tax liability is to subtract the exclusio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-exempt interest from income, for a gross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$69,000 ($80,000 - $11,000). Next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ation deduction is subtracted from gr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, for a taxable income of $59,000 ($69,0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,000). Then, the taxable income is multipli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ax rate, for a gross tax liability of $17,7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59,000 x 30%). Finally, net tax liabil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d by subtracting the tax credits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ss tax liability. Therefore, HCC's net tax liabil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,700 ($17,700 - $8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,000 is the net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y found when incorrectly treating the exclu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a cred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gross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 the gross tax liability by $24,000 ($8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30%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exclusion redu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ss tax liability by the amount of the exclu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ied by the tax rate. Therefore, the exclu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reduce HCC's gross tax liability by $3,3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1,000 x .3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deduction redu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ss tax liability by the amount of the de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ied by the tax rate. Therefore, the de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reduce HCC's gross tax liability by $3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0,000 x .3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Credits directly reduce tax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reas exclusions and deductions reduce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or to the computation of the gross tax liabili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credit reduces the gross tax liability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llar-for-dollar basis, or $8,000. An exclusion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on reduces gross tax liability by the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clusion or deduction multiplied by the tax rat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the exclusion will reduce HCC's gr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liability by $3,300 ($11,000 x 30%)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on will reduce HCC's gross tax liability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000 ($10,000 x 30%). Gross income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 the gross tax liability; rather, it increas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ss tax liability by $24,000 ($80,000 x 30%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0] Source: CMA 1291 2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warranty expen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not deductible until pai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ividend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 are never deductible b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; they are distributions of after-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mounts accru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ccrual-basis taxpayer to be paid to a 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-basis taxpayer in a subsequent period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ble until the latter taxpayer includes the it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income. This rule effectively puts related taxpay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cash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Sec. 162(a) states th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on is allowed for the ordinary and necess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incurred during the year in any trad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. A corporation may therefore deduc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able amount for compensation. Accru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cation pay is a form of compensation that resul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llowable deduction for federal income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1] Source: CMA 1291 2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gain o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tallment sale of real property in exce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0,000 is an adjustment to taxable incom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s of computing alternative minimum tax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ining explor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evelopment costs are adjustments to tax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for purposes of computing altern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um taxable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chari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of appreciated property is an adju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axable income for purposes of compu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 minimum taxable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axable income is adjus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rive at alternative minimum taxable income.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common adjustments include gains or los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long-term contracts, gains on installment sal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l property, mining exploration and develop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, charitable contributions of appreci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ty, accelerated depreciation, the accum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earnings adjustment, and tax-exempt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private activity bonds issued after August 7, 1986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ales commission accrued in the current year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id in the following year is not an example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T adju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2] Source: CMA 1294 1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n increase in the corpo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tax rate might encourage a compan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rrow because interest on debt is tax deductib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reas dividends are not. Accordingly, an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tax rate means that the after-tax cost of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will decrease. Given equal interest rates, a fi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a high tax rate will have a lower after-tax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 capital than a firm with a low tax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cre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ertainty encourages equity financing. Dividends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have to be paid in bad years, but interest on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fixed char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s discourages debt finan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increas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-earnings ratio means that the retur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 (equity investors) is declining; therefo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 capital is a more attractive financing altern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reorganizatio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mere change in the form of invest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tax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like-kind ex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s for the deferral of ga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Like-kind exchang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untary conversions, and tax-free reorganiz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examples of transactions that result in the defer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nonrecognition of gain. A reorganiz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taxable when it is considered a mere chang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, not a disposition of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involunt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allows for the deferral of ga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o make a capital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, the present values of the inflows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d and compared to see which is the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. The lump sum payment is a one-time pay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a set date at a specified interest rate. The formul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 determine the present value of the lump sum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x  $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1 + i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re i = interest rate, .005, and n =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s, 26 bi-weekly periods. The comput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present value of the lump sum is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  x  $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1 + .005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x  $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.13846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87838 x $20,000 = $17,567.6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7,56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sent value of the bi-weekly payment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using the formula for the present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rdinary annuity, as the interest compou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i-weekly. The formula i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 - [1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1 = i) ]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  x  $7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re i = interest rate, .005, and n = number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s, 26 bi-weekly periods. The comput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sent value of the bi-weekly payments i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6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 - [1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1 = .005)  ]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  x  $7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.005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 - [1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1.13846)]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  x  $7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.00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- .8783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x  $7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.00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4.324 x $750 = $18,243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comparing the present values of the op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7,568; $18,243), Roger should choo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ond option of bi-weekly payments, as the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is higher by $67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two option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different present val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biweek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 have a higher present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biweek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 have a higher present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IRR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orrect answer is 4.0%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,000 = $4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RR; IRR = 0.040 = 4.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RR is 4.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IRR is 4.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NPV of both machi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 calculated and compared to determine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yield a better return of cash flows. Machine A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as one lump sum payable in 4 years min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initial investment cos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PV   =  [$60,000 x ----------]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                         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1 + .08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  ($60,000 x .73503) - $3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  $44,102 - $3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  $14,102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PV of Machine B is calculated as the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an ordinary annuity of $13,000 for 4 yea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inus the initial investment cos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 - [1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1 + .08) ]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PV   =  {$13,000 x --------------------} - $3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                        .0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- .7350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  ($13,000 x ----------) - $3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.0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  ($13,000 x 3.31213) - $3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  $43,058 - $3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  $13,05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comparing the NPV of both machines, Cliff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oose Machine A because NPVA &gt; NPVB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04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achine A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ter cho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difference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04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achine A h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 NP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retur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6.33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orrect answer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6.33%. Investment cost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,000 = 4.0 yea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cost = $40,000 The present valu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-year annuity is $40,000, which equates to a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of about 16.33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retur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6.33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retur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6.33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y are not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 14%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y are not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 14%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results from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ilure to consider salvage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orrect answ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$32,012, based on a 14% cost of capital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k        = 5% + (10% - 5%)(1.8) = 14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jec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PV = -$100,000 + $12,000(PVIFA       ) + $20,000 (PVIF       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4%, 10                 14%, 1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 -$100,000 + $12,000(5.2161) + $20,000(0.2697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 -$32,012.80 = approx. -$32,012 (rounded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-$5.9 million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failing to consider the initial $10 million outl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first thing to note i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y cash outflows are discounted at a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rate, so in this case we discount the riski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B's cash flows at 11% - 2% = 9%. Proj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's cash flows are discounted at 11%. We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nd the PV of the costs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ject A                       Project B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                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F  = -10,000,000                CF0 = -5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0                                 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F     = -1,000,000              CF     = -2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-10                             1-1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 = 11.0%                        I = 9.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olve for NPV = -$15,889,232     Solve for NPV = -$17,835,31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A has the lower PV of costs. Project B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ed with a lower cost of capital, 9%, refle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risk of the cash outflow only project. Th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what tricky, because CMA candidates typic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nk about raising the discount rate because of risk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t that is when revenues or net cash inflow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ject to risk. The discount rate is lowered to refl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when only costs are subject to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-$16.8 mill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wrong dis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-$17.8 mill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PV for Project B, which is not as good as Proj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,200,000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include Project 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size of Mulva's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will be determined by the number of proje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can profitably undertake, i.e., those project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the IRR &gt; applicable WACC. First, fi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each type of financing: cost of retaine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ings = ks = ($2.5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) + 0.05 = 11.25%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debt = kd = 10%. To calculate the cost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equity, ke, we solve for ke =[$2.5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4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2)] + 0.05 = 0.1158 = 11.58%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the firm's target capital structure and it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ained earnings balance of $900,000, the firm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ise $1,500,000 with debt and retained earn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 it must use outside equity. Therefor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CC for 0 - $1,500,000 of financing =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0.4(0.10)(1 - 0.4) + 0.6(0.1125) = 0.0915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.15%. Above $1,500,000, the firm must issue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equity, so the WACC = 0.4(0.10)(1 - 0.4)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0.6(0.1158) = 0.0935 or 9.35%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s A, B, and C will definitely be undertak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IRR &gt; WACC. Next, determine whe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D will be profitable. Since in taking A, B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, we will need financing of $1,200,000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50,000 needed for Project D would invol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ng $300,000 with debt and retained earn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$250,000 with debt and new equity. Thus,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CC for Project D is ($300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50,000) x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0.0915 + ($250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50,000) x 0.0935 =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.24%, which is less than Project D's IRR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s A, B, C, and D should be accepted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's capital budget is $1,7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,4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Project E, which would not be a profi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since its IRR is less than the weigh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800,000 ex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s C and D, which are both profit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based on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st four years for the gas-powered bu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did not dis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urchase of the second gas-powered bu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simpl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ubling of the NPV for the first four year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s-powered bu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NPV of the electric bu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7,801, which is greater than that of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s-powered busses bought 4 years apart. The NPV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$90,000 electric bus involves multiply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8,000 annual cash flows times the present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 of 4.2072, which equals $117,801. Dedu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90,000 initial cost results in an NPV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7,801. The NPV for the two gas-powered bus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s $8,205, calculated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22,000 x 4.2072                  $92,558.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 First bus                        55,000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 Second bus (55,000 x .5337)      29,353.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PV                             $ 8,204.9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5.94% assum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% is the before-tax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9% ignores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act of the tax shie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9% represen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-tax cost, or 66% (100% - 34%) of the yiel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divide 9% by 66% to find the before-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terest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%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66% = 13.64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26.47% us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ment of the tax shield rather than the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ie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0.333%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weighted average of the three costs, and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gnores the tax shie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1.325% use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ment of the tax rate instead of the tax rat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 the tax shie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ost for equity capita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as 15%, and preferred stock is 10%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-tax rate for debt is given as 6%,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lates to an after-tax cost of 3.9% [6% x (1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.35)]. The rates are weighted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5%  x .65 =  9.7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0%  x .10 =  1.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.9% x .25 =   .97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1.725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2.250%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ax savings on debt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5.05% adju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growth rate by the beta, which is not requi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Dividing the $5.50 divid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$50 share price produces an 11% divid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ield. Adding the 11% yield to the 4.5% growth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s a total return of 15.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5.95% adju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growth rate upward by the bet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6.72% adjus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 price by the bet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5.25% us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ment of the tax rate to reduce the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9.75% reduc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by the tax rate, which is not appropriate si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red dividends are not deductible for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0.50% assum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% tax rate and deductibility of divide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Because there is no tax shie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ociated with preferred stock, the after-tax cost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me as the before-tax cost. Thus, $.75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.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= 15%. Preferred dividends are not deductibl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4.80% is the ex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 the risk-free rate, not the total required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6% is the risk-f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0% igno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act of the beta coeffici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apital asset pri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el adds the risk-free rate to the produc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a coefficient (a measure of risk) and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market return and the risk-free rat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R = 6% + 1.2 (4%) = 10.8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8.775% assum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dividends on equity capital are tax deduct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9.60% use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ment of the tax rate instead of the tax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12% debt coupon ra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d by the 35% tax shield, resulting in a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 of 7.8% [12% x (1 - .35)]. The averag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5% equity capital and 7.8% debt is 11.4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3.50% overlook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ax shield on the debt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0.22% assum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dividends on common equity are tax deductib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is incor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0.52% us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ment of the tax rate, and assumed the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was before tax rather than after ta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1.48% assum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ate given for debt was before tax rat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 ta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ll three rates are quot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rates since there is no tax shield associ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common equity capital. Thus, simply weigh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ree rates to determine the weighted average cos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bt        8% x .4 =  3.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eferred  13% x .2 =  2.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mon     17% x .4 =  6.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2.6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impossibl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PV to be greater than $20,000, regardle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scount rate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impossibl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PV to be greater than $20,000, regardle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scount rate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RR is greater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most 14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total cash flows are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0,000 (5 x $14,000). Thus, whatever the dis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, the NPV will be less than $20,000 ($70,0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,000). The return in the first year is $14,000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8% of the initial investment. Since the same $14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s in each year, the IRR is going to be great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 (actually, it is almost 14%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factor to use is 2.5,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found at a little under 10% on the 3-year line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ity t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factor of 2.5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 at around 1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factor of 2.5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 at around 1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factor of 2.5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 at around 1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Project A's NPV is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,000 x 2.2832               $2,283.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 Original cost               (1,000.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PV                           $1,283.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second project's NPV i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,500 x (3.7845 - 2.2832)    $2,251.9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 Original cost               (1,000.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PV                           $1,251.9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nce A has a slightly higher NPV, it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e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oject A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lightly higher NPV and IR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oject A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lightly higher IR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oject A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lightly higher NP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6,775 fail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the present value of the $5,000 termi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f the 8% return exactly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sent value of the future flows (i.e., the NPV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zero), then simply determine the present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inflows. Thus, ($2,500)(PVIFA at 8% for 1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s) + ($5,000)(PVIF at 8% for 10 periods =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,500)(6.710) + ($5,000)(.463) = $19,09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y do not 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y do not 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rate of retur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rate of retur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rate of retur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50,000 = $7,791 (PV at i for 10 periods)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7,791 = 6.41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a PV table, 6.418 is PV at 9% for 10 peri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uses the wr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fac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t a 10% hurdle rat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esent value of the future inflows i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0,000 x 2.48685  =  $49,737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net present value is $4,737 (49,737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5,000). The profitability index calculation i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9,737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=  1.105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uses the wr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fac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uses the wr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fac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0%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l cost rather than average book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perating revenues                                $8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ess depreciation                                 $4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ook income                                       $4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sh flow                                         $8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verage book income                               $400,000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verage book value of investment =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4,000,000 + 0)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                          $2,000,000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ok rate of return = $400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2,000,000 =          20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28% is not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verage book value, nor did they treat expen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35% is not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verage book value, nor did they treat expen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takes 9.2 year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ch the discounted payback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takes 9.2 year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ch the discounted payback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discounted payb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is the number of years needed to get the PV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cash flows to equal the initial investment. 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4% discount rate, this occurs at 9.2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takes 9.2 year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ch the discounted payback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NPV: present value of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s at 14% = $800,000(5.216) = $4,172,8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PV = $4,172,800 - $4,000,000 = $172,8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t a 14% hurd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, the NPV is $172,8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t a 14% hurd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, the NPV is $172,8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t a 14% hurd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, the NPV is $172,8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initial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divided by the annual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2.14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ng depreciation to revenues for us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nomin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First, calculate the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arnings and cash f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perating revenues      $4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ess depreciation        3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ook income              100,000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sh flow                4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ayback period in this case is equal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divided by the annual operating cash flow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result from that investment. Thus, $1,500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0,000 is 3.7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denominato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cash flows, not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6.67% use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ire investment in the denominator instead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First, calculate the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arnings and cash f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perating revenues      $4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ess depreciation        3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ook income              1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sh flow                4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verage book income is $100,000. The averag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ok value of investment is ($1,500,000 + 0)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50,000. Thus, the book rate of return is equal to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50,000 = 13.33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6.67% uses bo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correct numerator and denomin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26.67% u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in the numerator instead of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re is a neg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P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First, calculate the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arnings and cash f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perating revenues       $4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ess depreciation         3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ook income               1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sh flow                 4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sh flows associated with the investment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n discounted accordingly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scoun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mount      Factor   Present Valu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  --------  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0 initial investment    -$1,500,000    1        -$1,5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s 1 through 5 cash flow   $  400,000    3.605     $1,44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et Present Value                                    -$   5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-$116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states the negative NP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,442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the future cash flows, not the NP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First, calculate the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arnings and cash f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perating revenues      $4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ess depreciation        3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ook income              1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sh flow                4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RR is calculated by trial and error. Calcul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PV at different discount rate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PV at 10% = $400,000 (discount factor for 10%, 5 years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 $1,5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 $400,000(3.791) - $1,500,000 = $16,4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PV at 11% = $400,000 (3.696) - $1,500,000 = -$21,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IRR lies between 10% and 11%. IRR = 10 +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,4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6,400 + 21,600)] = 10.43%.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polation, the actual IRR appears to be 10.43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uses someth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than cash flows in the 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uses something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than cash flows in the 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uses someth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than cash flows in the 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,626,415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wrong discount fac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first step is to calcul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nnual cash flows from the project for the b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e (the expected values). These may be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s shown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LU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SCRIPTION             HOW CALCULATED         ($ in millions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    --------------------------    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. Revenues         90,000 x 0.30 x $800              21.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. Variable cost    90,000 x 0.30 x $400              10.8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. Fixed cost       $4,000,000                         4.000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. Depreciation     $20,000,000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8                    2.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. Pretax profit    Item 1 - (Items 2 + 3 + 4)         4.3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6. Tax              Item 5 x 0.35                      1.50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7. Net profit       Item 5 - Item 6                    2.795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8. Net cash flow    Item 7 + Item 4                    5.29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level of cash flow occurs for each of the 8 yea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project. The present value of an 8-year, $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ity is 4.639 at 14%. The NPV of the projec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refore given by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PV = $5,295,000 x 4.639 - $20,000,000 = $4,563,50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failed to consi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failed to consi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and other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3] Source: CMA 1291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,940 assu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e is payable in full at the end of the fourth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4,465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000 times 3.465, plus $1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4,212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000 times 4.21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four equal paymen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rdinary annuity because they are due at the 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each period. Given a discount rate of 6%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present value is 3.465. The present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3,465 ($1,000 payment x 3.465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4] Source: CMA 1291 4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present value table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ngle future amount is not given, so the first step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rive the appropriate discount factor from the 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present value of an ordinary annuity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 for four payments at 8% is 3.312. The fac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ree payments is 2.577. Consequentl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factors for 3 and 4 year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735 (3.312 - 2.577). The present value of a sing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,000 payment in 4 years is therefore $2,940 (.73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$4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,312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000 times 3.31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,94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,000 times .735, plus $1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,557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000 times 2.557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5] Source: CMA 1291 4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6,297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,000 divided by .794 (2.577 - 1.783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present value of a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equals the amount times the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factor. Thus, the future amount must equal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divided by the interest factor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is given, and the interest factor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of an amount can be derived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ble for the present value of an ordinary annuity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case, the factor is equal to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actors for three and two periods at the stip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 of 7% (2.624 - 1.808 = .816)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the future amount of $5,000 in 3 yea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an interest rate of 7% is $6,127 ($5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value </w:t>
      </w:r>
      <w:r>
        <w:rPr>
          <w:rFonts w:ascii="Book Antiqua" w:hAnsi="Book Antiqua" w:cs="Book Antiqua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816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6,553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,000 divided by .763 (3.387 - 2.624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,803 equal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,000 divided by .735 (3.312 - 2.577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7,225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failing to deduct depreciation in calcul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following table deriv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sh flows and NPV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tem                   Year 0     Years 1 to 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    -------    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vestment                -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venue                              144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                         84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cost                            25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preciation                          16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e-tax profit                        19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ax @ 36%                              6,8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et profit                            12,1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et cash flow                         28,1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esent value @ 12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28,160,000 x 3.6048)               101,511,1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PV = 21,511,160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6,780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failing to consider that depreciation is a non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6,117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annual sales of 15,000 units, rat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9:56:00Z</dcterms:created>
  <dc:creator>Kevin Payne</dc:creator>
  <dc:description/>
  <dc:language>en-US</dc:language>
  <cp:lastModifiedBy>Kevin Payne</cp:lastModifiedBy>
  <dcterms:modified xsi:type="dcterms:W3CDTF">2001-11-22T09:56:00Z</dcterms:modified>
  <cp:revision>2</cp:revision>
  <dc:subject/>
  <dc:title>PART 4B</dc:title>
</cp:coreProperties>
</file>